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Język angielski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,2 F/ 1,2,3,4 - 1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,3,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 xml:space="preserve">Koordynator przedmiotu i osoby prowadzące: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aktyczn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gie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tudent posiada udokumentowaną znajomość języka obcego na poziomie B1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Umożliwienie nabywania umiejętności posługiwania się językiem obcym na poziomie B2+ oraz posługiwania się językiem specjalistycznym z zakresu kierunku studiów w sytuacjach zawodowych.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Umożliwienie korzystania z literatury zawodowej i przekazów medialnych oraz uczestnictwa w warsztatach, w konferencjach/spotkaniach szkoleniow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Umożliwienie rozwoju sprawności czytania ze zrozumieniem literatury specjalistycznej i naukowej oraz umożliwienie rozwoju umiejętności pisania jednoakapitowych tekstów w stylu akademicki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Nabycie wiedzy z zakresu terminologii zawodowej w stopniu umożliwiającym komunikację z pacjentem i personelem medycznym. Rozwinięcie kompetencji komunikacyjnej pozwalającej na swobodne reakcje w różnych formalnych i nieformalnych sytuacjach komunikacyjnych, w tym kompetencji strategicznej służącej radzeniu sobie z problemami w komunikacji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abycie przez studenta umiejętności językowych w zakresie dziedzin nauki i dyscyplin</w:t>
            </w:r>
          </w:p>
          <w:p>
            <w:pPr>
              <w:pStyle w:val="Normal"/>
              <w:autoSpaceDE w:val="false"/>
              <w:rPr/>
            </w:pPr>
            <w:r>
              <w:rPr/>
              <w:t>naukowych, właściwych dla studiowanego kierunku studiów, zgodne z wymaganiami określonymi dla poziomu B2+ Europejskiego Systemu Opisu Kształcenia Język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2_WO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azywa modele komunikowania się w opiece zdrowot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Obserwacja pracy studenta; dyskusja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2_WO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ezentuje zasady motywowania pacjentów do prozdrowotnych zachowań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Ocena aktywności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W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2_WO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zywa podstawowe formy i sposoby przekazywania informacji z wykorzystaniem środków dydaktycznych w zakresie nauczania fizjoterapii i prowadzenie szkoleń zawod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Ocena aktywności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W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2_WO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finiuje czynniki decydujące o zdrowiu oraz zagrożeniu zdrowi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Ocena aktywności podczas zajęć,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Dyskusja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U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2_UO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Potrafi posługiwać się w praktyce słownictwem anatomicznym w języku angielskim.</w:t>
            </w:r>
          </w:p>
          <w:p>
            <w:pPr>
              <w:pStyle w:val="Normal"/>
              <w:autoSpaceDE w:val="false"/>
              <w:rPr/>
            </w:pPr>
            <w:r>
              <w:rPr/>
              <w:t>Ma umiejętności językowe (słuchania, czytania, wypowiedzi ustnych ekspozycyjnych i interakcyjnych, pisania) zgodne z wymaganiami</w:t>
            </w:r>
          </w:p>
          <w:p>
            <w:pPr>
              <w:pStyle w:val="Normal"/>
              <w:autoSpaceDE w:val="false"/>
              <w:rPr/>
            </w:pPr>
            <w:r>
              <w:rPr/>
              <w:t>określonymi dla poziomu B2+ Europejskiego Systemu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Opisu Kształcenia Językowego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Ocena aktywności podczas zajęć; ocena przygotowania do 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,C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U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P12_UO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shd w:fill="FFFFFF" w:val="clear"/>
              </w:rPr>
              <w:t>Potrafi, używając terminologii w języku angielskim, tworzyć warunki do prawidłowej komunikacji z pacjentem i innymi członkami zespołu terapeutyczn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Ocena aktywności podczas zajęć; ocena przygotowania do 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,C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U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P12_UO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shd w:fill="FFFFFF" w:val="clear"/>
              </w:rPr>
              <w:t>Potrafi analizować literaturę medyczną w języku angielski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wowanie pracy studenta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U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</w:rPr>
              <w:t>P12_UO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shd w:fill="FFFFFF" w:val="clear"/>
              </w:rPr>
              <w:t>Potrafi prowadzić dokumentację  medyczną w języku angielskim oraz posługuje się nią w praktyc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obserwacja pracy studenta; ocena aktywności podczas zajęć; oce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B.U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9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</w:rPr>
              <w:t>P12_UO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shd w:fill="FFFFFF" w:val="clear"/>
              </w:rPr>
              <w:t>Potrafi prowadzić rozmowę medyczną w zakresie terapeutycznym w języku angielski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Obserwacja pracy studenta; dyskusja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B.U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9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</w:rPr>
              <w:t>P12_UO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shd w:fill="FFFFFF" w:val="clear"/>
              </w:rPr>
              <w:t>Posługując się terminologią w języku angielskim potrafi oceniać poziom bólu, reakcję pacjenta na ból i jego nasilen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Ocena aktywności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B.U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9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</w:rPr>
              <w:t>P12_UO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Potrafi opisywać pozycjonowanie pacjenta w języku angielskim i wydawać instrukcje ułatwiające pacjentowi przyjmowanie pozycji terapeu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Ocena aktywności podczas zajęć, dyskusja w trakc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B.U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9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O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</w:rPr>
              <w:t>P12_UO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Potrafi nazywać i charakteryzować w języku angielskim urazy i schorzenia w dziedzinie fizjoterapii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Ocena aktywności podczas zajęć, dyskusja w trakc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C4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K2P_KS04S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</w:rPr>
              <w:t>O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2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siada umiejętność stałego dokształcania się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Obserwacja pracy studenta; bieżąca informacja zwrotna; dyskusja w czasie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,C4,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6065"/>
        <w:gridCol w:w="2293"/>
      </w:tblGrid>
      <w:tr>
        <w:trPr>
          <w:trHeight w:val="896" w:hRule="atLeast"/>
        </w:trPr>
        <w:tc>
          <w:tcPr>
            <w:tcW w:w="10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32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Opracowanie własnego profilu – wypełnianie formularzy, nazwy przedmiotów, rodzaje zajęć akademickich, formy oceny itp. / Czasy (powtórzenie) i mowa zależna; ćwiczenia interakcyjne: przedstawianie się.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U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U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U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U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U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U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U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.U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K2P_KS04S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.U1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O.W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.K5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 xml:space="preserve">Zdrowie, choroba i niepełnosprawność: podstawowa terminologia medyczna / Stopniowanie przymiotników, przymiotniki złożone, imiesłowy (formy </w:t>
            </w:r>
            <w:r>
              <w:rPr>
                <w:i/>
                <w:iCs/>
                <w:shd w:fill="FFFFFF" w:val="clear"/>
              </w:rPr>
              <w:t>-ed / -ing</w:t>
            </w:r>
            <w:r>
              <w:rPr>
                <w:shd w:fill="FFFFFF" w:val="clear"/>
              </w:rPr>
              <w:t xml:space="preserve">), słowotwórstwo – rzeczowniki z przedrostkami </w:t>
            </w:r>
            <w:r>
              <w:rPr>
                <w:i/>
                <w:iCs/>
                <w:shd w:fill="FFFFFF" w:val="clear"/>
              </w:rPr>
              <w:t>dis-, im-, in-, un-, ir-, re-, ex-, miz-, under-, over-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 xml:space="preserve">Styl życia a zdrowie / Zdania warunkowe, struktura </w:t>
            </w:r>
            <w:r>
              <w:rPr>
                <w:i/>
                <w:iCs/>
                <w:shd w:fill="FFFFFF" w:val="clear"/>
              </w:rPr>
              <w:t>used to</w:t>
            </w:r>
            <w:r>
              <w:rPr>
                <w:shd w:fill="FFFFFF" w:val="clear"/>
              </w:rPr>
              <w:t xml:space="preserve"> i </w:t>
            </w:r>
            <w:r>
              <w:rPr>
                <w:i/>
                <w:iCs/>
                <w:shd w:fill="FFFFFF" w:val="clear"/>
              </w:rPr>
              <w:t xml:space="preserve">be used to, </w:t>
            </w:r>
            <w:r>
              <w:rPr>
                <w:shd w:fill="FFFFFF" w:val="clear"/>
              </w:rPr>
              <w:t>czasowniki frazowe, ćwiczenia w pisaniu: opis typowego dnia z życia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okój pacjenta / Przyimki z celownikiem i biernikiem, rzeczowniki policzalne i niepoliczalne, przedimki, ćwiczenia w pisaniu: opis miejsca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Planowanie opieki nad pacjentem. Co robić, jeśli pacjent nie współpracuje? / Ćwiczenia w mówieniu: negocjowanie i używanie języka perswazji, ćwiczenia w budowie dyskursu: łączników typu: </w:t>
            </w:r>
            <w:r>
              <w:rPr>
                <w:i/>
                <w:iCs/>
              </w:rPr>
              <w:t>then, next, afterwards</w:t>
            </w:r>
            <w:r>
              <w:rPr/>
              <w:t xml:space="preserve">, zdania czasowe. 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K_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Fizjoterapia: opis pojęcia / Definiowanie i porównywanie definicji, ćwiczenia w czytaniu tekstów akademickich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TK_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 xml:space="preserve">Standardy wykonywania zawodu fizjoterapeuty / Czasowniki </w:t>
            </w:r>
            <w:r>
              <w:rPr>
                <w:i/>
                <w:iCs/>
                <w:shd w:fill="FFFFFF" w:val="clear"/>
              </w:rPr>
              <w:t>let</w:t>
            </w:r>
            <w:r>
              <w:rPr>
                <w:shd w:fill="FFFFFF" w:val="clear"/>
              </w:rPr>
              <w:t xml:space="preserve"> i </w:t>
            </w:r>
            <w:r>
              <w:rPr>
                <w:i/>
                <w:iCs/>
                <w:shd w:fill="FFFFFF" w:val="clear"/>
              </w:rPr>
              <w:t>make</w:t>
            </w:r>
            <w:r>
              <w:rPr>
                <w:shd w:fill="FFFFFF" w:val="clear"/>
              </w:rPr>
              <w:t xml:space="preserve"> w konstrukcjach gramatycznych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Fizjoterapia: perspektywy i możliwości zatrudnienia / Konstrukcje czasownikowe (</w:t>
            </w:r>
            <w:r>
              <w:rPr>
                <w:i/>
                <w:iCs/>
                <w:shd w:fill="FFFFFF" w:val="clear"/>
              </w:rPr>
              <w:t>verb + prepositon + gerund/infinitive</w:t>
            </w:r>
            <w:r>
              <w:rPr>
                <w:shd w:fill="FFFFFF" w:val="clear"/>
              </w:rPr>
              <w:t xml:space="preserve">), struktura </w:t>
            </w:r>
            <w:r>
              <w:rPr>
                <w:i/>
                <w:iCs/>
                <w:shd w:fill="FFFFFF" w:val="clear"/>
              </w:rPr>
              <w:t>I wish</w:t>
            </w:r>
            <w:r>
              <w:rPr>
                <w:shd w:fill="FFFFFF" w:val="clear"/>
              </w:rPr>
              <w:t xml:space="preserve">. 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Fizjoterapia w praktyce klinicznej: kodeks etyki / Czasowniki modalne, ćwiczenia w mówieniu: argumentacja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1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Proces podejmowania decyzji w warunkach klinicznych. Zdania złożone współrzędne i nadrzędno-podrzędne, zdania okolicznikowe czasu, celu, skutku i przyzwolenia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1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 xml:space="preserve">Fizjoterapia w praktyce klinicznej: dokumentacja oraz wywiad kliniczny / Strona bierna, ćwiczenia interakcyjne: pytania szczegółowe, rozwijanie wątku, praktyka uważnego słuchania. 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1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Fizjoterapia w praktyce klinicznej: uzyskiwanie różnego typu informacji od pacjenta / Przysłówki i przymiotniki – słowotwórstwo. Ćwiczenia w słuchaniu: wynotowywanie kluczowych informacji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1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arta pacjenta: praca z formularzem / Pytanie o podmiot. Ćwiczenia w pisaniu: raport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1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>Utrwalenie treści programowych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1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ezentacje studentów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1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 xml:space="preserve">Fizjoterapeuta i jego pacjent: powtórzenie i poszerzenie wiedzy na temat fizjoterapii / Zaimki względne, struktury </w:t>
            </w:r>
            <w:r>
              <w:rPr>
                <w:i/>
                <w:iCs/>
              </w:rPr>
              <w:t xml:space="preserve">relative clauses, </w:t>
            </w:r>
            <w:r>
              <w:rPr/>
              <w:t xml:space="preserve">ćwiczenia w czytaniu – zadania typu </w:t>
            </w:r>
            <w:r>
              <w:rPr>
                <w:i/>
                <w:iCs/>
              </w:rPr>
              <w:t>skimming</w:t>
            </w:r>
            <w:r>
              <w:rPr/>
              <w:t xml:space="preserve"> i </w:t>
            </w:r>
            <w:r>
              <w:rPr>
                <w:i/>
                <w:iCs/>
              </w:rPr>
              <w:t>scanning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1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Pacjent: najczęstsze dolegliwości wymagające interwencji fizjoterapeuty / Czasowniki zwrotne, zaimki nieokreślone i bezosobowe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1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Układ kostny: najczęstsze choroby i sposoby leczenia/ Ćwiczenia interakcyjne: przedstawianie alternatyw, pytanie o doprecyzowanie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1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Kości szkieletu ludzkiego: budowa i nazewnictwo/ Ćwiczenia w pisaniu: kategoryzowanie i klasyfikowanie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2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Osteoporoza jako przykład choroby kości / Ćwiczenia w rozumieniu ze słuchu, słuchanie w celu zdobycia konkretnych informacji, streszczanie ustne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2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Pozycja anatomiczna / Ćwiczenia w pisaniu: opis procesu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2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Stawy: choroby stawów i ich leczenie / Ćwiczenia interakcyjne: prognozowanie przebiegu choroby, doradzanie, wyrażanie wsparcia emocjonalnego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2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Klasyfikacja stawów i struktur stawowych / Ćwiczenia w pisaniu: kategoryzowanie i klasyfikowanie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2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/>
              <w:t>Choroba zwyrodnieniowa stawów: opis zmian w stawie, typowe objawy chorobowe, ćwiczenia stosowane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/>
              <w:t>w chorobach stawów i zapobiegające sztywności stawów / Ćwiczenia w mówieniu: udzielanie wyjaśnień, opis rysunków modelowych.</w:t>
            </w:r>
          </w:p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TK_2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Układ mięśniowy: mięśnie, najczęstsze choroby / Ćwiczenia w mówieniu: rozważanie przyczyn i skutków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2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Mięśnie szkieletowe, główne oraz praca mięśni / Ćwiczenia w mówieniu: opis modelu ćwiczeniowego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2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Ocena napięcia mięśniowego i siły / Wyrażanie prawdopodobieństwa, ćwiczenia w mówieniu: różne poziomy pewności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2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Ćwiczenia wzmacniające siłę mięśni / Ćwiczenia w pisaniu: opis czynności, mail do pacjenta; ćwiczenia w mówieniu: udzielanie instrukcji pacjentowi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2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trwalenie treści programowych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3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rezentacje studentów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TK_3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/>
              <w:t>Bóle pleców: kręgosłup, postawa oraz odchylenia od normy / Ćwiczenia w słuchaniu i mówieniu: reagowanie na zgłaszane trudności, proponowanie zmian, sugesti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3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Przyczyny bólów pleców i kręgosłupa. / Ćwiczenia w czytaniu: praca z tekstem akademickim, przewidywanie treści na podstawie abstraktu, słów kluczowych i spisu treści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3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 xml:space="preserve">Wywiad: techniki zadawania pytań / Pytania pośrednie, pytania z konstrukcją </w:t>
            </w:r>
            <w:r>
              <w:rPr>
                <w:i/>
                <w:iCs/>
                <w:shd w:fill="FFFFFF" w:val="clear"/>
              </w:rPr>
              <w:t xml:space="preserve">question tags, </w:t>
            </w:r>
            <w:r>
              <w:rPr>
                <w:shd w:fill="FFFFFF" w:val="clear"/>
              </w:rPr>
              <w:t>strategie komunikacyjne: jak reagować na niezrozumienie?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3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Ćwiczenia na ból pleców i ćwiczenia profilaktyczne / Ćwiczenia w mówieniu: opisywanie korzyści, ćwiczenia interakcyjne: rozważanie sytuacji hipotetycznych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3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Rwa kulszowa: przyczyny, objawy, leczenie i zapobieganie / Ćwiczenia w słuchaniu: kategoryzowanie informacji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3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Urazy mięśniowo-szkieletowe: złamania i rehabilitacja / Ćwiczenia w mówieniu: formułowanie zalece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3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Nadwerężenie, skręcenie, zwichnięcie: opis, objawy, interwencja fizjoterapeuty / Ćwiczenia w mówieniu: opis zdarzenia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3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Ból: definicja i ogólny opis bólu / Ćwiczenia w pisaniu: definiowanie i różnicowani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3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Jakość bólu,  natężenie i czas trwania bólu /</w:t>
            </w:r>
            <w:r>
              <w:rPr/>
              <w:t xml:space="preserve"> Ćwiczenia w słuchaniu i czytaniu: odróżnianie faktów od opinii. 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4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Subiektywna ocena bólu: skala natężenia bólu /</w:t>
            </w:r>
            <w:r>
              <w:rPr/>
              <w:t xml:space="preserve"> Ćwiczenia w mówieniu: subiektywne odczucia i negocjowanie znaczeń z pacjentem, porównywanie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4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Fizjoterapia w chorobach serca i naczyń: anatomia serca i krążenie / Ćwiczenia w czytaniu: opis procesu, łączniki i zasada jedności w konstrukcji tekstu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4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Typowe zaburzenia sercowo-naczyniowe: objawy chorobowe / Ćwiczenia interakcyjne: opis objawów, ocena sytuacji, przedstawianie alternatywnych wyjaśnień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4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Ocena stanu kondycji fizycznej pacjenta: sprawność sercowo-naczyniowa / Ćwiczenia w słuchaniu: wywiad specjalistyczny w mediach, ocena punktów widzenia różnych rozmówców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4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Utrwalenie treści programowych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4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Prezentacje studentów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4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Fizjoterapia w chorobach układu oddechowego:</w:t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klatka piersiowa, narządy oddechowe, praca narządów podczas wdechu i wydechu oraz pojemność płuc / Ćwiczenia w pisaniu: opis procesu i opis systemu/ złożonego układu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4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Przyczyny i objawy chorób układu oddechowego. / Ćwiczenia interakcyjne: dyskusja o związkach przyczynowo-skutkowych, strategie komunikacyjne w pracy grupowej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4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Zadyszka, świsty oddechowe oraz kaszel / Ćwiczenia w czytaniu: oznaczanie relacji między poszczególnymi fragmentami tekstu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4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Rehabilitacja w chorobach płuc i klatki piersiowej:</w:t>
            </w:r>
          </w:p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rehabilitacja w chorobach dróg oddechowych / Ćwiczenia interakcyjne: uzasadnianie, przekonywanie, rozmowa o ryzyku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5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Techniki używane w fizjoterapii chorób klatki piersiowej: opis oraz instrukcje dla pacjenta / Imperatyw, ćwiczenia interakcyjne: dawanie zaleceń, reagowanie na zalecenia, zgłaszanie wątpliwości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51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Spirometria i ćwiczenia oddechowe / Ćwiczenia w czytaniu i pisaniu: opis badania specjalistycznego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52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Mukowiscydoza: opis choroby / Ćwiczenia w czytaniu i pisaniu według wzoru: analiza tekstu, podział na kategorie z zachowaniem zasady jedności, opis symptomów, przebiegu, rokowań i terapii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53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Fizjoterapia w chorobach układu nerwowego / Ćwiczenia interakcyjne: rozmowa o samopoczuciu, język specjalistyczny a język potoczny – negocjowanie znacze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54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rPr/>
            </w:pPr>
            <w:r>
              <w:rPr/>
              <w:t>Budowa mózgu oraz jego funkcje / Ćwiczenia w słuchaniu: sporządzanie modelu na podstawie rozumienia ze słuchu, kategoryzowanie usłyszanych wiadomośc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55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 xml:space="preserve">Zaburzenia świadomości / Ćwiczenia interakcyjne: wrażenia zmysłowe, konstrukcja </w:t>
            </w:r>
            <w:r>
              <w:rPr>
                <w:i/>
                <w:iCs/>
                <w:shd w:fill="FFFFFF" w:val="clear"/>
              </w:rPr>
              <w:t xml:space="preserve">as if, </w:t>
            </w:r>
            <w:r>
              <w:rPr>
                <w:shd w:fill="FFFFFF" w:val="clear"/>
              </w:rPr>
              <w:t>ćwiczenie rozmowy z osobą z deficytami w wyrażaniu się (strategie komunikacyjne, kooperacyjne i wspomagające).</w:t>
            </w:r>
            <w:r>
              <w:rPr>
                <w:i/>
                <w:iCs/>
                <w:shd w:fill="FFFFFF" w:val="clear"/>
              </w:rPr>
              <w:t xml:space="preserve"> 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56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Interwencja fizjoterapeuty w zaburzeniach układu nerwowego / Ćwiczenia interakcyjne: pytanie o radę, konsultacje z współprowadzącymi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57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hd w:fill="FFFFFF" w:val="clear"/>
              </w:rPr>
              <w:t xml:space="preserve">Paraliż, udar oraz spastyczność / Ćwiczenia w mówieniu: opis postepowania terapeutycznego, uzasadnianie, nawiązywanie do wypowiedzi przedmówcy. 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58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Urazy rdzenia kręgowego / Ćwiczenia w pisaniu: kategoryzowanie i klasyfikowanie, ćwiczenia w mówieniu: wyrażanie konsekwencji i relacji czasowych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59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Utrwalenie treści programowych.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TK_60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Prezentacje studentów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hd w:fill="FFFFFF" w:val="clear"/>
              </w:rPr>
            </w:pPr>
            <w:r>
              <w:rPr>
                <w:b/>
                <w:bCs/>
                <w:color w:val="333333"/>
                <w:shd w:fill="FFFFFF" w:val="clear"/>
              </w:rPr>
              <w:t>Metody weryfikacji efektów uczenia się w zakresie wiedzy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 xml:space="preserve">zaliczenie cząstkowe w formie ustnej </w:t>
            </w:r>
          </w:p>
          <w:p>
            <w:pPr>
              <w:pStyle w:val="Normal"/>
              <w:rPr/>
            </w:pPr>
            <w:r>
              <w:rPr/>
              <w:t>- egzamin ust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yteria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zaliczenie poszczególnych semestrów w formie cząstkowej oraz ostatniego semestru w formie egzaminu, obecność oraz aktywne uczestnictwo w zajęciach, przygotowanie prezentacji na zadany tema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hd w:fill="FFFFFF" w:val="clear"/>
              </w:rPr>
            </w:pPr>
            <w:r>
              <w:rPr>
                <w:b/>
                <w:bCs/>
                <w:color w:val="333333"/>
                <w:shd w:fill="FFFFFF" w:val="clear"/>
              </w:rPr>
              <w:t>Metody weryfikacji efektów uczenia się w zakresie umiejętnośc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/>
              <w:t>prezentacja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hd w:fill="FFFFFF" w:val="clear"/>
              </w:rPr>
            </w:pPr>
            <w:r>
              <w:rPr>
                <w:b/>
                <w:bCs/>
                <w:color w:val="333333"/>
                <w:shd w:fill="FFFFFF" w:val="clear"/>
              </w:rPr>
              <w:t>Metody weryfikacji efektów uczenia się w zakresie kompetencji społecznych: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- ocena 360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samooce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Ćwiczenia /konwersatori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  <w:gridCol w:w="4740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333333"/>
                <w:shd w:fill="FFFFFF" w:val="clear"/>
                <w:lang w:val="en-GB"/>
              </w:rPr>
              <w:t xml:space="preserve">1. Łęcka M., Misiarz J.: English for Physiotherapy Students. </w:t>
            </w:r>
            <w:r>
              <w:rPr>
                <w:color w:val="333333"/>
                <w:shd w:fill="FFFFFF" w:val="clear"/>
              </w:rPr>
              <w:t>Śląski Uniwersytet Medyczny w Katowicach, Katowice 201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color w:val="333333"/>
                <w:shd w:fill="FFFFFF" w:val="clear"/>
              </w:rPr>
              <w:t>Ebelt-Paprotny G., Preis R: Fizjoterapia. Elsevier Urban &amp; Partner, Wrocław 2008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PT Sans;Corbel" w:hAnsi="PT Sans;Corbel" w:cs="PT Sans;Corbel"/>
                <w:color w:val="333333"/>
                <w:sz w:val="23"/>
                <w:szCs w:val="23"/>
                <w:shd w:fill="FFFFFF" w:val="clear"/>
                <w:lang w:val="en-US"/>
              </w:rPr>
            </w:pPr>
            <w:r>
              <w:rPr>
                <w:rFonts w:cs="PT Sans;Corbel" w:ascii="PT Sans;Corbel" w:hAnsi="PT Sans;Corbel"/>
                <w:color w:val="333333"/>
                <w:sz w:val="23"/>
                <w:szCs w:val="23"/>
                <w:shd w:fill="FFFFFF" w:val="clear"/>
                <w:lang w:val="en-US"/>
              </w:rPr>
              <w:t>2.</w:t>
            </w:r>
            <w:hyperlink r:id="rId2">
              <w:r>
                <w:rPr>
                  <w:rStyle w:val="InternetLink"/>
                  <w:b/>
                  <w:bCs/>
                  <w:color w:val="000000"/>
                  <w:u w:val="none"/>
                  <w:shd w:fill="FFFFFF" w:val="clear"/>
                  <w:lang w:val="en-GB"/>
                </w:rPr>
                <w:t>Hartley Susanne </w:t>
              </w:r>
            </w:hyperlink>
            <w:r>
              <w:rPr>
                <w:b/>
                <w:bCs/>
                <w:shd w:fill="FFFFFF" w:val="clear"/>
                <w:lang w:val="en-GB"/>
              </w:rPr>
              <w:t>, </w:t>
            </w: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  <w:shd w:fill="FFFFFF" w:val="clear"/>
                  <w:lang w:val="en-GB"/>
                </w:rPr>
                <w:t>Evans Virginia </w:t>
              </w:r>
            </w:hyperlink>
            <w:r>
              <w:rPr>
                <w:b/>
                <w:bCs/>
                <w:color w:val="000000"/>
                <w:shd w:fill="FFFFFF" w:val="clear"/>
                <w:lang w:val="en-GB"/>
              </w:rPr>
              <w:t>, </w:t>
            </w:r>
            <w:hyperlink r:id="rId4">
              <w:r>
                <w:rPr>
                  <w:rStyle w:val="InternetLink"/>
                  <w:b/>
                  <w:bCs/>
                  <w:color w:val="000000"/>
                  <w:u w:val="none"/>
                  <w:shd w:fill="FFFFFF" w:val="clear"/>
                  <w:lang w:val="en-GB"/>
                </w:rPr>
                <w:t>Dooley Jenny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b/>
                <w:bCs/>
                <w:color w:val="000000"/>
                <w:shd w:fill="ECEFF4" w:val="clear"/>
                <w:lang w:val="en-GB"/>
              </w:rPr>
              <w:t xml:space="preserve">Physiotherapy. </w:t>
            </w:r>
            <w:r>
              <w:rPr>
                <w:b/>
                <w:bCs/>
                <w:color w:val="000000"/>
                <w:shd w:fill="ECEFF4" w:val="clear"/>
                <w:lang w:val="en-US"/>
              </w:rPr>
              <w:t>Career Paths, Express Publishing, 2020</w:t>
            </w:r>
          </w:p>
          <w:p>
            <w:pPr>
              <w:pStyle w:val="Normal"/>
              <w:spacing w:lineRule="auto" w:line="360"/>
              <w:jc w:val="both"/>
              <w:rPr>
                <w:rFonts w:ascii="PT Sans;Corbel" w:hAnsi="PT Sans;Corbel" w:cs="PT Sans;Corbel"/>
                <w:color w:val="333333"/>
                <w:sz w:val="23"/>
                <w:szCs w:val="23"/>
                <w:shd w:fill="FFFFFF" w:val="clear"/>
                <w:lang w:val="en-US"/>
              </w:rPr>
            </w:pPr>
            <w:r>
              <w:rPr>
                <w:rFonts w:cs="PT Sans;Corbel" w:ascii="PT Sans;Corbel" w:hAnsi="PT Sans;Corbel"/>
                <w:color w:val="333333"/>
                <w:sz w:val="23"/>
                <w:szCs w:val="23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T Sans;Corbel" w:hAnsi="PT Sans;Corbel" w:cs="PT Sans;Corbel"/>
                <w:b/>
                <w:b/>
                <w:color w:val="333333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PT Sans;Corbel" w:ascii="PT Sans;Corbel" w:hAnsi="PT Sans;Corbel"/>
                <w:b/>
                <w:color w:val="333333"/>
                <w:sz w:val="20"/>
                <w:szCs w:val="20"/>
                <w:shd w:fill="FFFFFF" w:val="clear"/>
                <w:lang w:val="en-US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  <w:r>
              <w:rPr>
                <w:lang w:val="en-GB"/>
              </w:rPr>
              <w:t>.</w:t>
            </w:r>
            <w:r>
              <w:rPr>
                <w:color w:val="1E1915"/>
                <w:shd w:fill="FFFFFF" w:val="clear"/>
                <w:lang w:val="en-GB"/>
              </w:rPr>
              <w:t xml:space="preserve"> Karen Kenyon, Jonathan Kenyon</w:t>
            </w:r>
            <w:r>
              <w:rPr>
                <w:i/>
                <w:iCs/>
                <w:color w:val="1E1915"/>
                <w:shd w:fill="FFFFFF" w:val="clear"/>
                <w:lang w:val="en-GB"/>
              </w:rPr>
              <w:t>,</w:t>
            </w:r>
            <w:r>
              <w:rPr>
                <w:color w:val="1E1915"/>
                <w:shd w:fill="FFFFFF" w:val="clear"/>
                <w:lang w:val="en-GB"/>
              </w:rPr>
              <w:t>The Physiotherapist's Pocket Book, Elsevier, 201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5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T Sans">
    <w:altName w:val="Corbel"/>
    <w:charset w:val="00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mpik.com/szukaj/produkt?author=hartley+susanne" TargetMode="External"/><Relationship Id="rId3" Type="http://schemas.openxmlformats.org/officeDocument/2006/relationships/hyperlink" Target="https://www.empik.com/szukaj/produkt?author=evans+virginia" TargetMode="External"/><Relationship Id="rId4" Type="http://schemas.openxmlformats.org/officeDocument/2006/relationships/hyperlink" Target="https://www.empik.com/szukaj/produkt?author=dooley+jenny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6:12:00Z</dcterms:created>
  <dc:creator>`</dc:creator>
  <dc:description/>
  <cp:keywords/>
  <dc:language>en-US</dc:language>
  <cp:lastModifiedBy>monikadelfin@o2.pl</cp:lastModifiedBy>
  <cp:lastPrinted>2012-08-02T18:33:00Z</cp:lastPrinted>
  <dcterms:modified xsi:type="dcterms:W3CDTF">2023-04-13T16:21:00Z</dcterms:modified>
  <cp:revision>3</cp:revision>
  <dc:subject/>
  <dc:title>Nazwa przedmiotu: Teoretyczne podstawy wychowania</dc:title>
</cp:coreProperties>
</file>