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softHyphen/>
        <w:softHyphen/>
        <w:softHyphen/>
        <w:softHyphen/>
        <w:softHyphen/>
        <w:softHyphen/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2"/>
        <w:gridCol w:w="1676"/>
        <w:gridCol w:w="188"/>
        <w:gridCol w:w="874"/>
        <w:gridCol w:w="1045"/>
        <w:gridCol w:w="1687"/>
      </w:tblGrid>
      <w:tr>
        <w:trPr>
          <w:trHeight w:val="856" w:hRule="atLeast"/>
        </w:trPr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  <w:bCs/>
              </w:rPr>
              <w:t xml:space="preserve">Fizjoterapia ogólna </w:t>
            </w:r>
          </w:p>
        </w:tc>
      </w:tr>
      <w:tr>
        <w:trPr>
          <w:trHeight w:val="460" w:hRule="atLeast"/>
          <w:cantSplit w:val="true"/>
        </w:trPr>
        <w:tc>
          <w:tcPr>
            <w:tcW w:w="4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</w:t>
            </w:r>
            <w:r>
              <w:rPr>
                <w:b/>
                <w:bCs/>
                <w:color w:val="000000"/>
              </w:rPr>
              <w:t>F/1-37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joterapia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konwersatoria</w:t>
            </w:r>
          </w:p>
        </w:tc>
      </w:tr>
      <w:tr>
        <w:trPr>
          <w:trHeight w:val="14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pecjalność: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5. Rok studiów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30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emestr: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oziom studiów:</w:t>
            </w:r>
          </w:p>
        </w:tc>
        <w:tc>
          <w:tcPr>
            <w:tcW w:w="36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:</w:t>
            </w:r>
          </w:p>
          <w:p>
            <w:pPr>
              <w:pStyle w:val="Normal"/>
              <w:shd w:fill="C0C0C0" w:val="clea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rofil kształcenia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czny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Język wykładowy: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w w:val="110"/>
              </w:rPr>
            </w:pPr>
            <w:r>
              <w:rPr>
                <w:w w:val="110"/>
              </w:rPr>
              <w:t>Podstawowa wiedza w zakresie anatomii człowieka, fizjoterapii, medycyny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w w:val="110"/>
              </w:rPr>
            </w:pPr>
            <w:r>
              <w:rPr>
                <w:w w:val="110"/>
              </w:rPr>
              <w:t>Zapoznaje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studenta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z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w w:val="110"/>
              </w:rPr>
              <w:t>podstawowymi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w w:val="110"/>
              </w:rPr>
              <w:t>pojęciami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w w:val="110"/>
              </w:rPr>
              <w:t>i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 xml:space="preserve">założeniami rehabilitacji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pacing w:val="5"/>
                <w:w w:val="110"/>
              </w:rPr>
            </w:pPr>
            <w:r>
              <w:rPr>
                <w:w w:val="110"/>
              </w:rPr>
              <w:t>Omówienie i wyjaśnienie teoretycznych podstaw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fizjoterapii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w w:val="110"/>
              </w:rPr>
              <w:t>jako</w:t>
            </w:r>
            <w:r>
              <w:rPr>
                <w:spacing w:val="6"/>
                <w:w w:val="110"/>
              </w:rPr>
              <w:t xml:space="preserve"> </w:t>
            </w:r>
            <w:r>
              <w:rPr>
                <w:w w:val="110"/>
              </w:rPr>
              <w:t>składowej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w w:val="110"/>
              </w:rPr>
              <w:t>rehabilitacji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w w:val="110"/>
              </w:rPr>
              <w:t>medycznej.</w:t>
            </w:r>
            <w:r>
              <w:rPr>
                <w:spacing w:val="5"/>
                <w:w w:val="11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w w:val="110"/>
              </w:rPr>
            </w:pPr>
            <w:r>
              <w:rPr>
                <w:w w:val="110"/>
              </w:rPr>
              <w:t>Wprowadzenie studentów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do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praktycznego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w w:val="110"/>
              </w:rPr>
              <w:t>stosowania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rehabilitacji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leczniczej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w w:val="110"/>
              </w:rPr>
              <w:t>z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uwzględnieniem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w w:val="110"/>
              </w:rPr>
              <w:t>jej</w:t>
            </w:r>
            <w:r>
              <w:rPr>
                <w:spacing w:val="6"/>
                <w:w w:val="110"/>
              </w:rPr>
              <w:t xml:space="preserve"> </w:t>
            </w:r>
            <w:r>
              <w:rPr>
                <w:w w:val="110"/>
              </w:rPr>
              <w:t>wieloaspektowego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w w:val="110"/>
              </w:rPr>
              <w:t>i</w:t>
            </w:r>
            <w:r>
              <w:rPr>
                <w:spacing w:val="6"/>
                <w:w w:val="110"/>
              </w:rPr>
              <w:t xml:space="preserve"> </w:t>
            </w:r>
            <w:r>
              <w:rPr>
                <w:w w:val="110"/>
              </w:rPr>
              <w:t>interdyscyplinarnego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charakter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110"/>
              </w:rPr>
              <w:t>Omówienie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problemów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wykorzystania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w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fizjoterapii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naturalnych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procesów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regeneracji,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kompensacji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i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adaptacji</w:t>
            </w:r>
            <w:r>
              <w:rPr>
                <w:spacing w:val="-36"/>
                <w:w w:val="110"/>
              </w:rPr>
              <w:t xml:space="preserve"> </w:t>
            </w:r>
            <w:r>
              <w:rPr>
                <w:w w:val="110"/>
              </w:rPr>
              <w:t>organizmu człowiek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559"/>
        <w:gridCol w:w="4111"/>
        <w:gridCol w:w="1276"/>
        <w:gridCol w:w="142"/>
        <w:gridCol w:w="1417"/>
      </w:tblGrid>
      <w:tr>
        <w:trPr>
          <w:trHeight w:val="73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C.W01</w:t>
            </w:r>
          </w:p>
          <w:p>
            <w:pPr>
              <w:pStyle w:val="Normal"/>
              <w:jc w:val="both"/>
              <w:rPr/>
            </w:pPr>
            <w:r>
              <w:rPr/>
              <w:t>O.W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P37_W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zna i rozumie  pojęci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kres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j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dycznej,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i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az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iepełnosprawności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Odpytanie, egzamin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1-C2</w:t>
            </w:r>
          </w:p>
        </w:tc>
      </w:tr>
      <w:tr>
        <w:trPr>
          <w:trHeight w:val="804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K_</w:t>
            </w:r>
            <w:r>
              <w:rPr>
                <w:rFonts w:eastAsia="Calibri"/>
              </w:rPr>
              <w:t xml:space="preserve">C.W02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W6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7_W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1" w:right="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zna i rozumie  mechanizmy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urzeń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rukturalnych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unkcjonalnych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wołanych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horobą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ub</w:t>
            </w:r>
            <w:r>
              <w:rPr>
                <w:rFonts w:cs="Times New Roman" w:ascii="Times New Roman" w:hAnsi="Times New Roman"/>
                <w:spacing w:val="-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azem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Odpytanie, egzam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2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K_</w:t>
            </w:r>
            <w:r>
              <w:rPr>
                <w:rFonts w:eastAsia="Calibri"/>
              </w:rPr>
              <w:t xml:space="preserve">C.W03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O.W6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7_W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1" w:right="6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zna i rozumie  mechanizmy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ddziaływania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az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ożliwe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kutki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boczne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środków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kresu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ii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Odpytanie, egzam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3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C.W05. 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7_W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right="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zna zasady doboru środków, form i metod terapeutycznych w zależności od rodzaju dysfunkcji,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anu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ieku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acjent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dpytanie, egzam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</w:t>
            </w:r>
            <w:r>
              <w:rPr>
                <w:rFonts w:eastAsia="Calibri"/>
              </w:rPr>
              <w:t xml:space="preserve">C.W06. </w:t>
            </w:r>
          </w:p>
          <w:p>
            <w:pPr>
              <w:pStyle w:val="Normal"/>
              <w:jc w:val="both"/>
              <w:rPr/>
            </w:pPr>
            <w:r>
              <w:rPr/>
              <w:t>O.W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7_W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zna i rozumie  teoretyczn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yczn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stawy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ocesu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czeni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ię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uczani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ynnośc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uch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Odpytanie, egzami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kierunkowego efektu uczenia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przedmiotowego efektu ucz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7_U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1" w:right="12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udent potrafi wypełniać dokumentację stanu zdrowia pacjenta i programu zabiegów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eutycznych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, odpyani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.U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7_U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10"/>
              </w:rPr>
              <w:t>Student potrafi prowadzić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w w:val="110"/>
              </w:rPr>
              <w:t>zajęcia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ruchowe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o</w:t>
            </w:r>
            <w:r>
              <w:rPr>
                <w:spacing w:val="6"/>
                <w:w w:val="110"/>
              </w:rPr>
              <w:t xml:space="preserve"> </w:t>
            </w:r>
            <w:r>
              <w:rPr>
                <w:w w:val="110"/>
              </w:rPr>
              <w:t>określonym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w w:val="110"/>
              </w:rPr>
              <w:t>celu,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ukierunkowane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na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w w:val="110"/>
              </w:rPr>
              <w:t>kształtowanie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poszczególnych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zdolności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w w:val="110"/>
              </w:rPr>
              <w:t>motorycznych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w w:val="110"/>
              </w:rPr>
              <w:t>u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osób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zdrowych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oraz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osób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z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w w:val="110"/>
              </w:rPr>
              <w:t>różnymi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w w:val="110"/>
              </w:rPr>
              <w:t>dysfunkcjami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, odpyani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-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>2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U7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37_U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0"/>
              </w:rPr>
            </w:pPr>
            <w:r>
              <w:rPr>
                <w:w w:val="105"/>
              </w:rPr>
              <w:t>Student potrafi instruować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pacjenta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w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zakresie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wykonywania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ćwiczeń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ruchowych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w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domu oraz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wykorzystywania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przedmiotów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użytku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codziennego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w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celach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terapeutycznych,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instruować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opiekuna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w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zakresie  sprawowania  opieki</w:t>
            </w:r>
            <w:r>
              <w:rPr>
                <w:spacing w:val="-34"/>
                <w:w w:val="105"/>
              </w:rPr>
              <w:t xml:space="preserve">  </w:t>
            </w:r>
            <w:r>
              <w:rPr>
                <w:w w:val="105"/>
              </w:rPr>
              <w:t>nad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 xml:space="preserve">osobą  ze specjalnymi potrzebami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, odpyanie</w:t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-C4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efektu uczenia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K_K.01 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7_K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umie potrzebę pogłębiania posiadanej wiedzy i poszerzania zasobu swoich umiejętności poprzez samokształcenie przez całe życie w obszarze nauk o zdrowiu i praktyki fizjoterapeutycznej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-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_K.02</w:t>
            </w:r>
          </w:p>
          <w:p>
            <w:pPr>
              <w:pStyle w:val="Normal"/>
              <w:jc w:val="both"/>
              <w:rPr/>
            </w:pPr>
            <w:r>
              <w:rPr/>
              <w:t>O.K9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7_K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-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4685"/>
        <w:gridCol w:w="3654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uczeni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zajęć organizacyjnych oraz egzaminu i zaliczenia)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ŁAD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efinicje fizjoterapii, fizykoterapii i medycyny fizykalnej oraz współczesne rozumienie roli fizjoterapeuty i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koterapeuty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ocesie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a,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ji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ofilaktyki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horób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razów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01 K_C.W02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O.W1, O.W6,O.U1,O.U3,O.U7,O.K5,O.K9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right="7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stawowe właściwości fizyczne tkanek oraz procesy fizjologiczne występujące w tkankach pod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pływem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ziałania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odźców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ewnętrznych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01 K_C.W02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O.W1, O.W6,O.U1,O.U3,O.U7,O.K5,O.K9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right="1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odzaje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odźców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erapeutycznych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ddziałujących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ganizm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dczyny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ganizmu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ddziaływanie</w:t>
            </w:r>
            <w:r>
              <w:rPr>
                <w:rFonts w:cs="Times New Roman" w:ascii="Times New Roman" w:hAnsi="Times New Roman"/>
                <w:spacing w:val="-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ych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odźców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01 K_C.W02 K_K.01.</w:t>
            </w:r>
          </w:p>
          <w:p>
            <w:pPr>
              <w:pStyle w:val="Normal"/>
              <w:rPr/>
            </w:pPr>
            <w:r>
              <w:rPr/>
              <w:t>O.W1, O.W6,O.U1,O.U3,O.U7,O.K5,O.K9</w:t>
            </w:r>
          </w:p>
        </w:tc>
      </w:tr>
      <w:tr>
        <w:trPr>
          <w:trHeight w:val="42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right="5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ady efektywnego i bezpiecznego dawkowania bodźców stosowanych w fizjoterapii oraz łączenia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eutycznych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01 K_C.W02</w:t>
            </w:r>
          </w:p>
          <w:p>
            <w:pPr>
              <w:pStyle w:val="Normal"/>
              <w:rPr/>
            </w:pPr>
            <w:r>
              <w:rPr/>
              <w:t>O.W1, O.W6,O.U1,O.U3,O.U7,O.K5,O.K9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ele,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ady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ganizacji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ormy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nictw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anatoryjnego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az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stawy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walifikacji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a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anatoryjnego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01 K_C.W02</w:t>
            </w:r>
          </w:p>
          <w:p>
            <w:pPr>
              <w:pStyle w:val="Normal"/>
              <w:rPr/>
            </w:pPr>
            <w:r>
              <w:rPr/>
              <w:t>O.W1, O.W6,O.U1,O.U3,O.U7,O.K5,O.K9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oblematyka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iepełnosprawności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stawowe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jęcia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efinicje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01 K_C.W02</w:t>
            </w:r>
          </w:p>
          <w:p>
            <w:pPr>
              <w:pStyle w:val="Normal"/>
              <w:rPr/>
            </w:pPr>
            <w:r>
              <w:rPr/>
              <w:t>K_K.01.</w:t>
            </w:r>
          </w:p>
          <w:p>
            <w:pPr>
              <w:pStyle w:val="Normal"/>
              <w:rPr/>
            </w:pPr>
            <w:r>
              <w:rPr/>
              <w:t>O.W1, O.W6,O.U1,O.U3,O.U7,O.K5,O.K9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right="4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j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dyczn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jej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kładowe.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nterdyscyplinarność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j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wiązek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ukam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dycznymi, humanistycznym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ukam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ulturz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cznej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iejsc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i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ji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dycznej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05 K_K.01.</w:t>
            </w:r>
          </w:p>
          <w:p>
            <w:pPr>
              <w:pStyle w:val="Normal"/>
              <w:rPr/>
            </w:pPr>
            <w:r>
              <w:rPr/>
              <w:t>O.W1, O.W6,O.U1,O.U3,O.U7,O.K5,O.K9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równywani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bytkó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unkcjonalnych -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aw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generacji, kompensacji oraz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daptacji, plastyczność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środkowego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kładu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erwowego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tencjał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yjny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az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ch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pływ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fektywność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ji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C.W06 K_K.01.</w:t>
            </w:r>
          </w:p>
          <w:p>
            <w:pPr>
              <w:pStyle w:val="Normal"/>
              <w:rPr/>
            </w:pPr>
            <w:r>
              <w:rPr/>
              <w:t>O.W1, O.W6,O.U1,O.U3,O.U7,O.K5,O.K9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right="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stawowe rodzaje zabiegów fizjoterapeutycznych z zakresu fizykoterapii, balneoterapii, klimatoterapii,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inezyterapii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asażu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niczego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 xml:space="preserve">1. </w:t>
            </w:r>
            <w:r>
              <w:rPr>
                <w:rFonts w:eastAsia="Calibri"/>
              </w:rPr>
              <w:t>K_C.U2</w:t>
            </w:r>
            <w:r>
              <w:rPr>
                <w:color w:val="000000"/>
              </w:rPr>
              <w:t>.</w:t>
            </w:r>
            <w:r>
              <w:rPr/>
              <w:t xml:space="preserve"> K_K.0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O.W1, O.W6,O.U1,O.U3,O.U7,O.K5,O.K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right="5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ady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walifikacj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szczególnych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,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szczególnych</w:t>
            </w:r>
            <w:r>
              <w:rPr>
                <w:rFonts w:cs="Times New Roman" w:ascii="Times New Roman" w:hAnsi="Times New Roman"/>
                <w:spacing w:val="-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eutycznych,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 xml:space="preserve">1. </w:t>
            </w:r>
            <w:r>
              <w:rPr/>
              <w:t>K_K.01. K_K.0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O.W1, O.W6,O.U1,O.U3,O.U7,O.K5,O.K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stawy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yki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konywania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szczególnych</w:t>
            </w:r>
            <w:r>
              <w:rPr>
                <w:rFonts w:cs="Times New Roman" w:ascii="Times New Roman" w:hAnsi="Times New Roman"/>
                <w:spacing w:val="-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-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eutycznych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 xml:space="preserve">1. </w:t>
            </w:r>
            <w:r>
              <w:rPr>
                <w:rFonts w:eastAsia="Calibri"/>
              </w:rPr>
              <w:t>K_C.U2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K_K.01. K_K.02</w:t>
            </w:r>
          </w:p>
          <w:p>
            <w:pPr>
              <w:pStyle w:val="Normal"/>
              <w:jc w:val="both"/>
              <w:rPr/>
            </w:pPr>
            <w:r>
              <w:rPr/>
              <w:t>O.W1, O.W6,O.U1,O.U3,O.U7,O.K5,O.K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4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gólna metodyka rehabilitacji 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aktyka postępowani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eutycznego jako elementu rehabilitacj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ompleksowej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(hierarchi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elów,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gólne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ady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boru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środków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orm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ii),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względnieniem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korzystani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dmiotów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opatrzenia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topedycznego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 xml:space="preserve">1. </w:t>
            </w: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>2.</w:t>
            </w:r>
            <w:r>
              <w:rPr/>
              <w:t xml:space="preserve"> K_K.01. K_K.0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O.W1, O.W6,O.U1,O.U3,O.U7,O.K5,O.K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5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ganizacj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j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i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espół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yjny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j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zpitalna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mbulatoryjna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mowa,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bozy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urnusy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yjne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anatoriach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środkach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yjnych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 xml:space="preserve">1. </w:t>
            </w:r>
            <w:r>
              <w:rPr>
                <w:rFonts w:eastAsia="Calibri"/>
              </w:rPr>
              <w:t>K_C.U3</w:t>
            </w:r>
            <w:r>
              <w:rPr>
                <w:color w:val="000000"/>
              </w:rPr>
              <w:t>.</w:t>
            </w:r>
            <w:r>
              <w:rPr/>
              <w:t xml:space="preserve"> K_K.01. K_K.0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.W1, O.W6,O.U1,O.U3,O.U7,O.K5,O.K9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6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adania diagnostyczne i czynnościowe jako podstawa tworzenia i modyfikacji programu rehabilitacji oraz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ontroli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jej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fektów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K_C.U3</w:t>
            </w:r>
            <w:r>
              <w:rPr>
                <w:color w:val="000000"/>
              </w:rPr>
              <w:t>.</w:t>
            </w:r>
            <w:r>
              <w:rPr>
                <w:rFonts w:eastAsia="Calibri"/>
              </w:rPr>
              <w:t xml:space="preserve"> K_C.U</w:t>
            </w:r>
            <w:r>
              <w:rPr>
                <w:color w:val="000000"/>
              </w:rPr>
              <w:t>23</w:t>
            </w:r>
            <w:r>
              <w:rPr/>
              <w:t xml:space="preserve"> K_K.01. K_K.02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O.W1, O.W6,O.U1,O.U3,O.U7,O.K5,O.K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esty czynnościowe stosowane w fizjoterapii - zasady doboru i oceny ich przydatności we właściwym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lanowaniu i ocenie wyników rehabilitacji, z uwzględnieniem testów specyficznych dla poszczególnych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joterapii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az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óżnych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chorzeń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urzeń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ynnościowych,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akże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ożliwości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korzystania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paratury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iagnostyczno-pomiarowej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K_C.U</w:t>
            </w:r>
            <w:r>
              <w:rPr>
                <w:color w:val="000000"/>
              </w:rPr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K_K.01. K_K.0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.W1, O.W6,O.U1,O.U3,O.U7,O.K5,O.K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</w:rPr>
              <w:t xml:space="preserve">Wykłady: </w:t>
            </w:r>
            <w:r>
              <w:rPr>
                <w:b/>
                <w:lang w:val="de-DE"/>
              </w:rPr>
              <w:t>Egzamin– test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Ćwiczenia: zalicznenie praktyczne z odpytanie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omówienie przypadku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pokaz ćwiczenia i dyskusja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- praca z pacjente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28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Nowotny J.: " Podstawy fizjoterapii" KASPER Kraków 2004 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28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Hueter - Becker A., Doelken M.: "Badanie kliniczne w fizjoterapii" Edra Urban &amp; Partner Wrocław 2018</w:t>
            </w:r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280"/>
              <w:rPr/>
            </w:pPr>
            <w:r>
              <w:rPr>
                <w:rFonts w:cs="TimesNewRoman;Arial" w:ascii="TimesNewRoman;Arial" w:hAnsi="TimesNewRoman;Arial"/>
                <w:sz w:val="22"/>
                <w:szCs w:val="22"/>
              </w:rPr>
              <w:t>Ś</w:t>
            </w:r>
            <w:r>
              <w:rPr>
                <w:rFonts w:cs="Times" w:ascii="Times" w:hAnsi="Times"/>
                <w:sz w:val="22"/>
                <w:szCs w:val="22"/>
              </w:rPr>
              <w:t>liwi</w:t>
            </w:r>
            <w:r>
              <w:rPr>
                <w:rFonts w:cs="TimesNewRoman;Arial" w:ascii="TimesNewRoman;Arial" w:hAnsi="TimesNewRoman;Arial"/>
                <w:sz w:val="22"/>
                <w:szCs w:val="22"/>
              </w:rPr>
              <w:t>ń</w:t>
            </w:r>
            <w:r>
              <w:rPr>
                <w:rFonts w:cs="Times" w:ascii="Times" w:hAnsi="Times"/>
                <w:sz w:val="22"/>
                <w:szCs w:val="22"/>
              </w:rPr>
              <w:t>ski A., Siero</w:t>
            </w:r>
            <w:r>
              <w:rPr>
                <w:rFonts w:cs="TimesNewRoman;Arial" w:ascii="TimesNewRoman;Arial" w:hAnsi="TimesNewRoman;Arial"/>
                <w:sz w:val="22"/>
                <w:szCs w:val="22"/>
              </w:rPr>
              <w:t xml:space="preserve">ń </w:t>
            </w:r>
            <w:r>
              <w:rPr>
                <w:rFonts w:cs="Times" w:ascii="Times" w:hAnsi="Times"/>
                <w:sz w:val="22"/>
                <w:szCs w:val="22"/>
              </w:rPr>
              <w:t xml:space="preserve">Z. Wielka fizjoterapia. Tom 1. Edra Urban&amp;Partner, Wrocław 2014 </w:t>
            </w:r>
          </w:p>
          <w:p>
            <w:pPr>
              <w:pStyle w:val="NormalnyWeb"/>
              <w:shd w:fill="FFFFFF" w:val="clear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sz w:val="22"/>
                <w:szCs w:val="22"/>
              </w:rPr>
              <w:t xml:space="preserve">Strony internetowe: </w:t>
            </w:r>
          </w:p>
          <w:p>
            <w:pPr>
              <w:pStyle w:val="NormalnyWeb"/>
              <w:shd w:fill="FFFFFF" w:val="clear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. Krajowa Izba Fizjoterapeutów: www.kif.info.pl </w:t>
            </w:r>
          </w:p>
          <w:p>
            <w:pPr>
              <w:pStyle w:val="Akapitzlist"/>
              <w:suppressAutoHyphens w:val="false"/>
              <w:spacing w:lineRule="atLeast" w:line="0"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hd w:fill="FFFFFF" w:val="clear"/>
              <w:spacing w:before="0" w:after="280"/>
              <w:rPr/>
            </w:pPr>
            <w:r>
              <w:rPr>
                <w:rFonts w:cs="Times" w:ascii="Times" w:hAnsi="Times"/>
                <w:sz w:val="22"/>
                <w:szCs w:val="22"/>
              </w:rPr>
              <w:t>Szczygielska D, Pop T, Hejda G. Rozwój rehabilitacji i fizjoterapii w Polsce w okresie funkcjonowania Narodowego Funduszu Zdrowia. W: Jandzi</w:t>
            </w:r>
            <w:r>
              <w:rPr>
                <w:rFonts w:cs="TimesNewRoman;Arial" w:ascii="TimesNewRoman;Arial" w:hAnsi="TimesNewRoman;Arial"/>
                <w:sz w:val="22"/>
                <w:szCs w:val="22"/>
              </w:rPr>
              <w:t xml:space="preserve">ś </w:t>
            </w:r>
            <w:r>
              <w:rPr>
                <w:rFonts w:cs="Times" w:ascii="Times" w:hAnsi="Times"/>
                <w:sz w:val="22"/>
                <w:szCs w:val="22"/>
              </w:rPr>
              <w:t>S, Kilja</w:t>
            </w:r>
            <w:r>
              <w:rPr>
                <w:rFonts w:cs="TimesNewRoman;Arial" w:ascii="TimesNewRoman;Arial" w:hAnsi="TimesNewRoman;Arial"/>
                <w:sz w:val="22"/>
                <w:szCs w:val="22"/>
              </w:rPr>
              <w:t>ń</w:t>
            </w:r>
            <w:r>
              <w:rPr>
                <w:rFonts w:cs="Times" w:ascii="Times" w:hAnsi="Times"/>
                <w:sz w:val="22"/>
                <w:szCs w:val="22"/>
              </w:rPr>
              <w:t xml:space="preserve">ski M, Migały M (red.) Historia,  Politechnika Opolska, Oficyna Wydawnicza, Opole 2013. </w:t>
            </w:r>
          </w:p>
          <w:p>
            <w:pPr>
              <w:pStyle w:val="NormalnyWeb"/>
              <w:numPr>
                <w:ilvl w:val="0"/>
                <w:numId w:val="3"/>
              </w:numPr>
              <w:shd w:fill="FFFFFF" w:val="clear"/>
              <w:spacing w:before="0" w:after="280"/>
              <w:rPr/>
            </w:pPr>
            <w:r>
              <w:rPr>
                <w:rFonts w:cs="Times" w:ascii="Times" w:hAnsi="Times"/>
                <w:sz w:val="22"/>
                <w:szCs w:val="22"/>
              </w:rPr>
              <w:t>Szczygielska Dorota, Pop Teresa, Hejda Gra</w:t>
            </w:r>
            <w:r>
              <w:rPr>
                <w:rFonts w:cs="TimesNewRoman;Arial" w:ascii="TimesNewRoman;Arial" w:hAnsi="TimesNewRoman;Arial"/>
                <w:sz w:val="22"/>
                <w:szCs w:val="22"/>
              </w:rPr>
              <w:t>ż</w:t>
            </w:r>
            <w:r>
              <w:rPr>
                <w:rFonts w:cs="Times" w:ascii="Times" w:hAnsi="Times"/>
                <w:sz w:val="22"/>
                <w:szCs w:val="22"/>
              </w:rPr>
              <w:t>yna, Kilja</w:t>
            </w:r>
            <w:r>
              <w:rPr>
                <w:rFonts w:cs="TimesNewRoman;Arial" w:ascii="TimesNewRoman;Arial" w:hAnsi="TimesNewRoman;Arial"/>
                <w:sz w:val="22"/>
                <w:szCs w:val="22"/>
              </w:rPr>
              <w:t>ń</w:t>
            </w:r>
            <w:r>
              <w:rPr>
                <w:rFonts w:cs="Times" w:ascii="Times" w:hAnsi="Times"/>
                <w:sz w:val="22"/>
                <w:szCs w:val="22"/>
              </w:rPr>
              <w:t xml:space="preserve">czyk Marek. Rehabilitacja i fizjoterapia w </w:t>
            </w:r>
            <w:r>
              <w:rPr>
                <w:rFonts w:cs="TimesNewRoman;Arial" w:ascii="TimesNewRoman;Arial" w:hAnsi="TimesNewRoman;Arial"/>
                <w:sz w:val="22"/>
                <w:szCs w:val="22"/>
              </w:rPr>
              <w:t>ś</w:t>
            </w:r>
            <w:r>
              <w:rPr>
                <w:rFonts w:cs="Times" w:ascii="Times" w:hAnsi="Times"/>
                <w:sz w:val="22"/>
                <w:szCs w:val="22"/>
              </w:rPr>
              <w:t xml:space="preserve">wietle przepisów Narodowego Funduszu Zdrowia i Ministerstwa Zdrowia. Fizjoterapia Polska: 2013 : Vol. 13, nr 2, s. 55-61 </w:t>
            </w:r>
          </w:p>
          <w:p>
            <w:pPr>
              <w:pStyle w:val="NormalnyWeb"/>
              <w:numPr>
                <w:ilvl w:val="0"/>
                <w:numId w:val="3"/>
              </w:numPr>
              <w:shd w:fill="FFFFFF" w:val="clear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Szczygielska Dorota, Pop Teresa, Hejda Gra</w:t>
            </w:r>
            <w:r>
              <w:rPr>
                <w:rFonts w:cs="TimesNewRoman;Arial" w:ascii="TimesNewRoman;Arial" w:hAnsi="TimesNewRoman;Arial"/>
                <w:sz w:val="22"/>
                <w:szCs w:val="22"/>
              </w:rPr>
              <w:t>ż</w:t>
            </w:r>
            <w:r>
              <w:rPr>
                <w:rFonts w:cs="Times" w:ascii="Times" w:hAnsi="Times"/>
                <w:sz w:val="22"/>
                <w:szCs w:val="22"/>
              </w:rPr>
              <w:t>yna. Rozwój rehabilitacji i fizjoterapii w Polsce w okresie funkcjonowania Narodowego Funduszu Zdrowia. W: Historia polskiej fizjoterapii / pod red. Sławomira Jandzisia, Marka Kilja</w:t>
            </w:r>
            <w:r>
              <w:rPr>
                <w:rFonts w:cs="TimesNewRoman;Arial" w:ascii="TimesNewRoman;Arial" w:hAnsi="TimesNewRoman;Arial"/>
                <w:sz w:val="22"/>
                <w:szCs w:val="22"/>
              </w:rPr>
              <w:t>ń</w:t>
            </w:r>
            <w:r>
              <w:rPr>
                <w:rFonts w:cs="Times" w:ascii="Times" w:hAnsi="Times"/>
                <w:sz w:val="22"/>
                <w:szCs w:val="22"/>
              </w:rPr>
              <w:t>skiego i Mariusza Migały. Opole : Politechnika Opolska. Oficyna Wydawnicza, 2013: S. 209-2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7:01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9:46:00Z</dcterms:modified>
  <cp:revision>7</cp:revision>
  <dc:subject/>
  <dc:title>Nazwa przedmiotu: Teoretyczne podstawy wychowania</dc:title>
</cp:coreProperties>
</file>