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:  FIZJOTER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Ekonomia i systemy ochrony zdrow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Podstawowe informacje dot. ekonomii i ekonomiki, przedsiębiorczości, zasad rynku usług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poznanie studentów z zasadami przedsiębiorczości oraz nabycie wiedzy dotyczącej podstaw działania rynku usług medy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panowanie wiedzy dotyczącej podstaw organizacyjno-prawnych usług medycznych w kontekście obowiązujących zasad ekonom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abycie wiedzy o systemach ochrony zdrowia w PL i EU oraz na świecie niezbędnej do poruszania się na rynku usług medy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poznanie studenta z praktycznymi zasadami finansowania ochrony zdrowia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ozwinięcie wiedzy z zakresu ekonomii i ekonomiki w aspekcie nowoczesnych metod zarządz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W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na regulacje prawne związane z rynkiem medycznym w pracy fizjoterapeuty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W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afi określić  czynniki zagrożenia zdrowia w aspekcie ekonomicznych i farmakoekonomiczny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W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elementy polityki społecznej dotyczącej ochrony zdrow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W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kreśla zasady organizacji systemu ochrony zdrowia w Rzeczypospolitej Polskiej oraz uwarunkowania ekonomicz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W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zasady organizacji i zarządzania podmiotami prowadzącymi działalność rehabilitacyj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U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</w:rPr>
              <w:t>P24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afi oszacować podstawowe  koszty i wydatki w ochronie zdrowia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dzanie teoretyczne zdobytej wied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2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Rozumie konieczność poszerzania umiejętności poprzez samokształcenie w obszarze farmakoekonomiki i ekonomii zdrowi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dzanie teoretyczne zdobytej wied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ormy prawno-organizacyjne usług medycznych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, B.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odstawy ekonomii i ekonomiki finansów i kosztów w ochronie zdrowia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, B.W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sady funkcjonowania szpitali, ZOZ-ów, gabinetów w realiach rynku usług – systemy ochrony zdrowia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Zarządzanie ryzykiem prowadzenia działalności medycznej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, B.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yki świadczeń i usług medycznych (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, B.U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a w naukach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żyteczność a zasady wyboru konsumenta 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W15, B.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ynek – podaż – popyt - cena – równowaga rynkowa (e-learni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, O.U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iczenie końcowe na platformie Testportal w formie testu jednorazowego wyboru – prób zaliczenia 60%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-70% </w:t>
              <w:tab/>
              <w:t>dst</w:t>
              <w:tab/>
              <w:tab/>
              <w:t>dostatecz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-75%</w:t>
              <w:tab/>
              <w:t>dst+</w:t>
              <w:tab/>
              <w:tab/>
              <w:t>dość dob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-85%</w:t>
              <w:tab/>
              <w:t>db</w:t>
              <w:tab/>
              <w:tab/>
              <w:t>dob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-90%</w:t>
              <w:tab/>
              <w:t>db+</w:t>
              <w:tab/>
              <w:tab/>
              <w:t xml:space="preserve">ponad dobr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-100%</w:t>
              <w:tab/>
              <w:t>bdb</w:t>
              <w:tab/>
              <w:tab/>
              <w:t xml:space="preserve">bardzo dob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łady w formie technik multimedialnych, rozmowa i dyskusja ze studentami podczas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rosz P.: Prawne podstawy przedsiębiorczości, Wolters Kluwer Polska Sp. z o.o. Warszawa 200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deks cywilny ze zmianami (do bieżącego roku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armakoekonomika. PZWL Wydawnictwo Lekarskie, Warszawa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tawa o zwalczaniu nieuczciwej konkurencji z dnia 26.06.2003 r. (Dz. U. 2022 poz.1233) ze zmianami (do bieżącego roku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armakoekonomika w zarządzaniu zasobami ochrony zdrowia. Wydawnictwo Wolters Kluwer, Warszawa 2018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7:06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02:00Z</dcterms:modified>
  <cp:revision>9</cp:revision>
  <dc:subject/>
  <dc:title>Nazwa przedmiotu: Teoretyczne podstawy wychowania</dc:title>
</cp:coreProperties>
</file>