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</w:rPr>
              <w:t>Fizjoterapia kliniczna w wieku rozwojowym (ćwiczenia)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3F/5-63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udent posiada wiedzę z anatomii i fizjologii człowieka na poziomie podstawowym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tudent posiada wiedzę z zakresu neuroanatomii na poziomie podstawowym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udent posiada wiedzę z zakresu fizjoterapii ogólnej, biomechaniki, psychologii, pedagogiki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tudent posiada wiedzę z zakresu medycyny fizykalnej, kształcenia ruchowego </w:t>
              <w:br/>
              <w:t>i metodyki nauczaniu ruchu, metod specjalnych kinezyterapii w procesie fizjoterapii</w:t>
            </w:r>
            <w:r>
              <w:rPr>
                <w:rFonts w:eastAsia="Calibri"/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tudent posiada wiedzę z zakresu wyrobów medycznych, </w:t>
            </w:r>
            <w:r>
              <w:rPr>
                <w:rFonts w:eastAsia="Calibri"/>
                <w:color w:val="000000"/>
              </w:rPr>
              <w:t xml:space="preserve">podstaw fizjoterapii w pediatrii </w:t>
              <w:br/>
              <w:t>i neurologii dziecięcej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C1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dobycie wiedzy na temat etiologii, patomechanizmu, objawów i przebiegu dysfunkcji  najczęściej występujących w pediatrii i neurologii pediatrycz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C2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apoznanie z podstawami teoretycznymi dotyczącymi wad postawy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C3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apoznanie studenta z problematyką fizjoterapii dzieci i młodzieży z różnymi dysfunkcjami rozwojowymi na tle genetycznym lub neurologicznym oraz dysfunkcjami narządu ruch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C4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Zdobycie umiejętności prawidłowej pielęgnacji małego dziecka, planowania ćwiczeń w poszczególnych jednostkach chorobowych, instruowanie opiekunów dziecka jak prawidłowo prowadzić ćwiczenia w domu, sposobu posługiwania się wyrobami medycznymi oraz wykorzystywania przedmiotów użytku codziennego w celach terapeutycznych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Wykorzystanie sprzętu medycznego w celu poprawy jakości życia  pacjenta oraz jego opiekun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P63_W01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udent zna </w:t>
            </w:r>
            <w:r>
              <w:rPr>
                <w:rFonts w:eastAsia="Calibri"/>
                <w:color w:val="000000"/>
              </w:rPr>
              <w:t>etiologię, patomechanizm, objawy i przebieg dysfunkcji narządu ruchu w zakresie pediatrii i neurologii dziecięcej w stopniu umożliwiającym racjonalne stosowanie środków fizjoterap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rawdzanie teoretyczne </w:t>
              <w:br/>
              <w:t>i praktyczne zdobytej wiedz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U24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6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Student umie planować, dobierać – w zależności od stanu klinicznego i funkcjonalnego pacjenta – i prowadzić postępowanie fizjoterpeutyczne u dzieci i młodzieży z chorobami układu ruchu, takimi jak: wady wrodzone, wady postawy ciała, jałowe martwice kości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anie teoretyczne i praktyczne zdobytej wiedz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D.U27.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6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instruować opiekunów dzieci w zakresie tzw. pielęgnacji ruchowej, oraz dzieci i ich opiekunów w zakresie wykonywania ćwiczeń w domu, sposobu posługiwania się wyrobami medycznymi oraz wykorzystywania przedmiotów użytku codziennego w celach terapeutycznych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anie teoretyczne i praktyczne zdobytej wiedz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D.U26.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63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Potrafi planować, dobierać – w zależności od stanu klinicznego i funkcjonalnego pacjenta – i prowadzić postępowanie fizjoterapeutyczne u dzieci i młodzieży z zaburzeniami ruchowymi pochodzenia ośrodkowego, mózgowym porażeniem dziecięcym, z dysrafizmem rdzeniowym, z chorobami nerwowo-mięśniowymi, z okołoporodowymi uszkodzeniami splotów i nerwów obwodowych, z neuroimiogennymi zanikami mięśni (atrofiami i dystrofiami mięśniowymi)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anie teoretyczne i praktyczne zdobytej wiedzy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.U48.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.U8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63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Potrafi podejmować działania mające na celu poprawę jakości życia pacjenta z zastosowaniem sprzętu rehabilitacyjnego.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awdzanie teoretyczne i praktyczne zdobytej wiedzy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_ K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6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Rozumie potrzebę pogłębiania posiadanej wiedzy i poszerzania zasobu swoich umiejętności poprzez samokształcenie przez całe życie w obszarze nauk o zdrowiu i praktyki fizjoterapeu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prawdzanie teoretyczne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shd w:fill="00FF00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00FF00" w:val="clear"/>
              </w:rPr>
            </w:r>
          </w:p>
          <w:p>
            <w:pPr>
              <w:pStyle w:val="Subtitle"/>
              <w:spacing w:before="0" w:after="6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rFonts w:eastAsia="Calibri"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Zajęcia organizacyjne. Zapoznanie z treściami, warunkami zaliczenia i literaturą. Fizjologia rozwoju dziecka. Charakterystyka poszczególnych okresów rozwojowych dziecka. Wczesna diagnostyka neurorozwojowa, powtórzenie neuroanatomii. Asymetrie ciała u dzieci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_ K0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,O.U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ózgowe porażenie dziecięce, przepuklina oponowo- rdzeniowa, wodogłowie choroby nerwowo-mięśniowe, SMA, dystrofie mięśniowe, aberracje chromosomalne, uszkodzenia splotów i nerwów obwodowych, jałowe martwice, wady postawy, FAS, stopa końsko- szpotawa, stopa piętowa – definicja, etiopatogeneza, klasyfikacja, objawy kliniczne, przebieg, cel działań profilaktycznych. 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D.U26.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,O.U8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ubtitl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Zajęcia organizacyjne. Zapoznanie z treściami ćwiczeń, warunkami zaliczenia i literaturą. Prawidłowy rozwój psychoruchowy i odruchowy dziecka w 1 roku życia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,O.U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,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Mózgowe porażenie dziecięce. Postępowanie we wczesnej interwencji w środowisku domowym- instruowanie opiekunów dzieci w zakresie tzw. pielęgnacji ruchowej, oraz wykonywania ćwiczeń w domu. Propozycje stymulacji terapeutycznych w nauczaniu umiejętności ruchowych, planowanie, dobieranie i prowadzenie postępowania fizjoterapeutycznego w zależności od stanu klinicznego, typu mpd z wykorzystaniem przedmiotów użytku codziennego w terapii. Specyfika fizjoterapii po podaniu toksyny botulinowej. Fizjoterapia przed i po zabiegach ortopedycznych w przebiegu mpd. Posługiwanie się/wykorzystanie w terapii wyrobów medycznych. Podejmowania działań mających na celu poprawę jakości życia pacjenta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D.U26.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D.U48.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8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cs="Calibri" w:ascii="Calibri" w:hAnsi="Calibri"/>
              </w:rPr>
              <w:t>Praca z pacjentami z MPD, studium przypadku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D.U26. </w:t>
              <w:br/>
              <w:t>K_ K0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8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Przepukliny oponowo-rdzeniowe, wodogłowie. Postępowanie we wczesnej interwencji w środowisku domowym- instruowanie opiekunów dzieci w zakresie tzw. pielęgnacji ruchowej, oraz wykonywania ćwiczeń w domu. Propozycje stymulacji terapeutycznych w nauczaniu umiejętności ruchowych, planowanie, dobieranie i prowadzenie postępowania fizjoterapeutycznego w zależności od stanu klinicznego, z wykorzystaniem przedmiotów użytku codziennego w terapii. Fizjoterapia przed i po operacjach korekcyjnych, np. stopy. Posługiwanie się/wykorzystanie w terapii wyrobów medycznych. Podejmowania działań mających na celu poprawę jakości życia pacjenta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U24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D.U48.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8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cs="Calibri" w:ascii="Calibri" w:hAnsi="Calibri"/>
              </w:rPr>
              <w:t>Praca z pacjentem z przepukliną oponowo- rdzeniową, studium przypadku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D.U48. 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_ K0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,O.U8,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TK_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łościowe zaburzenia rozwoju u dzieci na przykładzie autyzmu. Propozycje stymulacji terapeutycznych w nauczaniu umiejętności ruchowych, planowanie, dobieranie i prowadzenie postępowania fizjoterapeutycznego w zależności od stanu klinicznego, z wykorzystaniem przedmiotów użytku codziennego w terapii. Podejmowania działań mających na celu poprawę jakości życia pacjenta.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cs="Calibri" w:ascii="Calibri" w:hAnsi="Calibri"/>
              </w:rPr>
              <w:t>Praca z pacjentem, studium przypadku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_ K0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,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8,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TK_9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łościowe zaburzenia rozwoju u dzieci na przykładzie dziecka z FAS. Propozycje stymulacji terapeutycznych w nauczaniu umiejętności ruchowych, planowanie, dobieranie i prowadzenie postępowania fizjoterapeutycznego w zależności od stanu klinicznego, z wykorzystaniem przedmiotów użytku codziennego w terapii. Podejmowania działań mających na celu poprawę jakości życia pacjenta.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cs="Calibri" w:ascii="Calibri" w:hAnsi="Calibri"/>
              </w:rPr>
              <w:t>Praca z pacjentem, studium przypadku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U24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_ K0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,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8,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TK_10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symetria ciała u noworodka i niemowlęcia. Postępowanie we wczesnej interwencji w środowisku domowym- instruowanie opiekunów dzieci w zakresie tzw. pielęgnacji ruchowej, oraz wykonywania ćwiczeń w domu. Propozycje stymulacji terapeutycznych w nauczaniu umiejętności ruchowych, planowanie, dobieranie i prowadzenie postępowania fizjoterapeutycznego w zależności od stanu klinicznego, z wykorzystaniem przedmiotów użytku codziennego w terapii. Posługiwanie się/wykorzystanie w terapii wyrobów medycznych. Podejmowania działań mających na celu poprawę jakości życia pacjenta.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/>
              <w:t>Praca z pacjentem, studium przypadku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D.W1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_ K0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W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3,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U8,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O.K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Wykład: </w:t>
            </w:r>
            <w:r>
              <w:rPr/>
              <w:t xml:space="preserve">Egzamin pisemny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/>
              <w:t xml:space="preserve">– </w:t>
            </w:r>
            <w:r>
              <w:rPr/>
              <w:t xml:space="preserve">wykazuje znajomość treści kształcenia na poziomie 93%-100% </w:t>
              <w:br/>
              <w:t xml:space="preserve">4.5 – wykazuje znajomość treści kształcenia na poziomie 85%-92% </w:t>
              <w:br/>
              <w:t xml:space="preserve">4.0 – wykazuje znajomość treści kształcenia na poziomie 77%-84% </w:t>
              <w:br/>
              <w:t xml:space="preserve">3.5 – wykazuje znajomość treści kształcenia na poziomie 69%-76% </w:t>
              <w:br/>
              <w:t xml:space="preserve">3.0 – wykazuje znajomość treści kształcenia na poziomie 60%-68% </w:t>
              <w:br/>
              <w:t>2.0 – wykazuje znajomość treści kształcenia poniżej 60%</w:t>
              <w:br/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Zaliczenie praktyczne- praca z pacjentem 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 xml:space="preserve">5.0 – student samodzielnie, prawidłowo pod względem merytorycznym, metodycznym i praktycznym przedstawia wybrane zagadnienie zadane przez prowadzącego. Bardzo dobrze umie dobrać i przedstawić program fizjoterapii dla danego problemu czy zadania. </w:t>
              <w:br/>
              <w:t xml:space="preserve">4.5 – student samodzielnie, poprawnie pod względem merytorycznym, metodycznym i praktycznym przedstawia wybrane zagadnienie zadane przez prowadzącego. Umie dobrze dobrać i przedstawić program fizjoterapii dla danego zadania. </w:t>
              <w:br/>
              <w:t xml:space="preserve">4.0 – student poprawnie pod względem merytorycznym, metodycznym i praktycznym przedstawia wybrane zagadnienie zadane przez prowadzącego. Umie dobrać i przedstawić program fizjoterapii dla danego zadania jednak wymaga drobnych uwag prowadzącego. </w:t>
              <w:br/>
              <w:t xml:space="preserve">3.5 - student poprawnie pod względem merytorycznym, metodycznym i praktycznym przedstawia wybrane zagadnienie zadane przez prowadzącego. Potrafi dobrać i przedstawić z umiarkowaną pomocą prowadzącego program fizjoterapii dla danego zadania. </w:t>
              <w:br/>
              <w:t xml:space="preserve">3.0 – student przedstawia wybrane zagadnienie zadane przez prowadzącego. Popełnia drobne pomyłki merytoryczne, wymaga korekty ze strony prowadzącego. Potrafi dobrać i przedstawić z pomocą prowadzącego program fizjoterapii dla danego zadania </w:t>
              <w:br/>
              <w:t>2.0 – student nie potrafi samodzielnie przedstawić zadanego zagadnienia pod względem merytorycznym, metodycznym i praktycznym oraz przedstawić go mimo pomocy prowadzącego.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multimedialna ,analiza przypadku, praca z pacjentem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vitt S. Rehabilitacja w porażeniu mózgowym i zaburzeniach ruchu, Wydawnictwo Lekarskie PZWL, Warszawa 2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dowska L.: Neurofizjologiczne metody usprawniania dzieci z zaburzeniami rozwoju. AWF Wrocław 200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Krystyna Kubicka, Wanda Kawalec „Pediatria”, Wydawnictwo Lekarskie PZWL, Warszawa 2006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Banaszek G.: Rozwój niemowląt i jego zaburzenia a rehabilitacja metodą Vojty. -medicapress, 2002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ytowska B., Winczury B.: Wczesna interwencja i wspomaganie rozwoju małego dziecka, 200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uzupełniająca :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  <w:sz w:val="22"/>
                <w:szCs w:val="22"/>
              </w:rPr>
              <w:t>Leszek Tajchman , Wady postawy u dzieci , Literat ,Toruń, 2021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 Komender J., Jagielska G., Bryńska A.: Autyzm i zespół Aspergera. PZWL, 2012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5 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44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2:33:00Z</dcterms:modified>
  <cp:revision>13</cp:revision>
  <dc:subject/>
  <dc:title>Nazwa przedmiotu: Teoretyczne podstawy wychowania</dc:title>
</cp:coreProperties>
</file>