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AKADEMIA NAUK STOSOWANYCH  im. KSIĘCIA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NAUK MEDYCZNYCH – </w:t>
        <w:br/>
        <w:t xml:space="preserve">KIERUNEK </w:t>
      </w:r>
      <w:r>
        <w:rPr>
          <w:b/>
          <w:u w:val="single"/>
        </w:rPr>
        <w:t>FIZJOTERAPI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YLABUS PRZEDMIO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zwa przedmiotu: Filozofia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F/1-26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1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zjoterapi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SM 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(imię nazwisko, tytuł/stopień naukowy; mail kontaktowy): </w:t>
            </w:r>
          </w:p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lski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/>
              <w:t>Zapoznać z podstawowymi systemami kultury, zwłaszcza filozofii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/>
              <w:t>Ukazać antyczne źródła europejskiej filozofi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/>
              <w:t>Zaprezentować najważniejsze wątki filozofii w Europ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/>
              <w:t xml:space="preserve">Nauczyć myślenia filozoficznego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/>
              <w:t>Ukazać miejsce człowieka w świec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/>
              <w:t xml:space="preserve">Omówić podstawowe założenia ontologii, epistemologii, filozofii społecznej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iedza z zakresu filozofii wyniesiona ze szkoły średniej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6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B.W1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O.W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26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Zna psychologiczne i socjologiczne uwarunkowania funkcjonowania jednostki w społeczeństwie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yskusja oraz zaliczenie przedmio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1-C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3"/>
        <w:gridCol w:w="3568"/>
        <w:gridCol w:w="1559"/>
        <w:gridCol w:w="1559"/>
      </w:tblGrid>
      <w:tr>
        <w:trPr/>
        <w:tc>
          <w:tcPr>
            <w:tcW w:w="10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MIEJĘTNOŚCI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B.U8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.U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26_U0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</w:rPr>
              <w:t>Potrafi identyfikować podstawowe problemy etyczne dotyczące współczesnej medycyny, ochrony życia i zdrowia oraz uwzględnić w planowaniu i przebiegu fizjoterapii uwarunkowania kulturowe, religijne i etniczne pacjentów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yskusja oraz zaliczenie przedmio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1-C6</w:t>
            </w:r>
          </w:p>
        </w:tc>
      </w:tr>
      <w:tr>
        <w:trPr/>
        <w:tc>
          <w:tcPr>
            <w:tcW w:w="10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PETENCJE SPOŁECZN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_K0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.K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4_K0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umie potrzebę pogłębiania posiadanej wiedzy i poszerzania zasobu swoich umiejętności poprzez samokształcenie przez całe życie w obszarze nauk o zdrowiu i praktyki fizjoterapeutycz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yskusja oraz zaliczenie przedmio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1-C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 xml:space="preserve">Istota i społeczna rola filozofii. Ontologia i teoria poznania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W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U8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_K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1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</w:rPr>
              <w:t>O.W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Radykalny idealizm Platon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 xml:space="preserve">Umiarkowany idealizm Arystotelesa. Teoria prawdy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 xml:space="preserve">Empiryzm angielski: Bacon, Locke, Berkeley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 xml:space="preserve">Kartezjusz: racjonalizm i dualizm metafizyczny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Idealizm niemiecki: Leibniz, racjonalizm genetyczn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 xml:space="preserve">Idealizm niemiecki: Kant, racjonalizm metodyczny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 xml:space="preserve">przewrót kopernikański  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Wykonanie prac zaliczeniowych (ćwiczenia) egzamin pisemny (przedmiot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Niedostateczny – opanowanie poniżej 50% wymaganych treści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ostateczny – opanowanie 50% - 60% wymaganych treści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ostateczny plus – opanowanie 61%-70% wymaganych treści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obry – opanowanie 71%-80% wymaganych treści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obry plus – opanowanie 81%-90 wymaganych treści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Bardzo dobry – opanowanie minimum 91% wymaganych treści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Wykład 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>
          <w:trHeight w:val="600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B. Andrzejewski (red.), </w:t>
            </w:r>
            <w:r>
              <w:rPr>
                <w:b w:val="false"/>
                <w:bCs w:val="false"/>
                <w:i/>
                <w:sz w:val="24"/>
              </w:rPr>
              <w:t>Leksykon filozofii</w:t>
            </w:r>
            <w:r>
              <w:rPr>
                <w:b w:val="false"/>
                <w:bCs w:val="false"/>
                <w:sz w:val="24"/>
              </w:rPr>
              <w:t>, Rebis, Poznań 200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Platon, </w:t>
            </w:r>
            <w:r>
              <w:rPr>
                <w:i/>
              </w:rPr>
              <w:t>Państwo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B. Andrzejewski, </w:t>
            </w:r>
            <w:r>
              <w:rPr>
                <w:b w:val="false"/>
                <w:bCs w:val="false"/>
                <w:i/>
                <w:sz w:val="24"/>
              </w:rPr>
              <w:t xml:space="preserve">Historia filozofii niemieckiej, </w:t>
            </w:r>
            <w:r>
              <w:rPr>
                <w:b w:val="false"/>
                <w:bCs w:val="false"/>
                <w:sz w:val="24"/>
              </w:rPr>
              <w:t>PK, Koszlalin 200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G. W. Leibniz, </w:t>
            </w:r>
            <w:r>
              <w:rPr>
                <w:i/>
              </w:rPr>
              <w:t xml:space="preserve">Monadologia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i/>
                <w:i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Z. Kuderowicz, </w:t>
            </w:r>
            <w:r>
              <w:rPr>
                <w:b w:val="false"/>
                <w:bCs w:val="false"/>
                <w:i/>
                <w:sz w:val="24"/>
              </w:rPr>
              <w:t xml:space="preserve">Filozofia nowożytnej Europy, </w:t>
            </w:r>
            <w:r>
              <w:rPr>
                <w:b w:val="false"/>
                <w:bCs w:val="false"/>
                <w:sz w:val="24"/>
              </w:rPr>
              <w:t>PWN, Warszawa 198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i/>
                <w:i/>
                <w:sz w:val="24"/>
              </w:rPr>
            </w:pPr>
            <w:r>
              <w:rPr>
                <w:b w:val="false"/>
                <w:bCs w:val="false"/>
                <w:i/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I. Kant, </w:t>
            </w:r>
            <w:r>
              <w:rPr>
                <w:i/>
              </w:rPr>
              <w:t>Krytyka czystego rozumu</w:t>
            </w:r>
            <w:r>
              <w:rPr/>
              <w:t xml:space="preserve">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b w:val="false"/>
                <w:bCs w:val="false"/>
                <w:sz w:val="24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 xml:space="preserve">Kartezjusz, </w:t>
            </w:r>
            <w:r>
              <w:rPr>
                <w:b w:val="false"/>
                <w:i/>
                <w:sz w:val="24"/>
              </w:rPr>
              <w:t xml:space="preserve">Rozprawa  metodzie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b w:val="false"/>
                <w:bCs w:val="false"/>
                <w:sz w:val="24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. Tatarkiewicz, </w:t>
            </w:r>
            <w:r>
              <w:rPr>
                <w:i/>
              </w:rPr>
              <w:t>Historia filozofii, wiele wydań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b w:val="false"/>
                <w:bCs w:val="false"/>
                <w:sz w:val="24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. Popkin, A. Stroll, </w:t>
            </w:r>
            <w:r>
              <w:rPr>
                <w:i/>
              </w:rPr>
              <w:t xml:space="preserve">Filozofia, </w:t>
            </w:r>
            <w:r>
              <w:rPr/>
              <w:t>Zysk, Poznań 199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Indywidualna praca studenta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Akademii Nauk Stosowanych im. Księcia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spacing w:lineRule="auto" w:line="276" w:before="0" w:after="120"/>
    </w:pPr>
    <w:rPr>
      <w:rFonts w:ascii="Calibri" w:hAnsi="Calibri" w:eastAsia="Arial Unicode MS" w:cs="Tahoma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8:41:00Z</dcterms:created>
  <dc:creator>`</dc:creator>
  <dc:description/>
  <cp:keywords/>
  <dc:language>en-US</dc:language>
  <cp:lastModifiedBy>DELL</cp:lastModifiedBy>
  <cp:lastPrinted>2022-02-24T11:27:00Z</cp:lastPrinted>
  <dcterms:modified xsi:type="dcterms:W3CDTF">2023-04-07T07:15:00Z</dcterms:modified>
  <cp:revision>8</cp:revision>
  <dc:subject/>
  <dc:title>Nazwa przedmiotu: Teoretyczne podstawy wychowania</dc:title>
</cp:coreProperties>
</file>