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kademia Nauk Stosowanych im. Księcia Mieszka I w Poznaniu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NAUK MEDYCZ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br/>
        <w:t>KIERUNEK FIZJOTERAP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YLABUS PRZEDMIO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Anatomia ( prawidłowa człowieka, funkcjonalna, rentgenowska, palpacyjna) 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Kod przedmiotu: </w:t>
            </w:r>
            <w:r>
              <w:rPr>
                <w:b/>
                <w:bCs/>
                <w:color w:val="000000"/>
              </w:rPr>
              <w:t>1F/1,2-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zjoterapi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SM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Profil kształc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aktycz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  <w:color w:val="000000"/>
              </w:rPr>
              <w:t xml:space="preserve">Student posiada wiedzę z biologii, anatomii oraz fizjologii człowieka </w:t>
            </w:r>
            <w:r>
              <w:rPr>
                <w:color w:val="000000"/>
              </w:rPr>
              <w:t>na poziomie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szkoły średniej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1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Opanowanie podstawowych wiadomości o budowie i topografii narządów, naczyń i nerwów (w nawiązaniu do ich funkcji i kliniki w stopniu niezbędnym do wykonywania zawodu fizjoterapeuty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21"/>
              <w:shd w:fill="FFFFFF" w:val="clear"/>
              <w:spacing w:before="0" w:after="0"/>
              <w:rPr/>
            </w:pPr>
            <w:r>
              <w:rPr/>
              <w:t>Zastosowanie poznanej wiedzy z zakresu budowy i czynności organizmu człowieka w praktycznej działalności fizjoterapeut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okolic ciała oraz topografii narządów oraz wykorzystanie zdobytej wiedzy dla potrzeb poszczególnych dyscyplin klinicznych (techniki obrazowania rentgenowskiego, USG, rezonans magnetyczny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zygotowanie i nauczenie studenta </w:t>
            </w:r>
            <w:r>
              <w:rPr>
                <w:rFonts w:eastAsia="Calibri"/>
              </w:rPr>
              <w:t>rozwoju embrionalnego, organogenezy oraz etapów rozwoju zarodkowego i płodowego człowieka;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i nauczenie studenta analizowania jednostek funkcjonalnych narządów ruchu.</w:t>
            </w:r>
          </w:p>
          <w:p>
            <w:pPr>
              <w:pStyle w:val="Normal"/>
              <w:rPr/>
            </w:pPr>
            <w:r>
              <w:rPr/>
              <w:t>Uzyskanie przez studenta wiedzy i zrozumienie funkcjonowania układów związanych z poruszaniem się i rozwojem narządów układu ruchu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racowanie tzw. „świadomego dotyku” jako umiejętności badania jakości tkanek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wzorców, schematów i systematyki w podejściu palpacyjnym umożliwiające dokładne badanie niezależnie od pacjent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K_A.W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1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</w:rPr>
              <w:t>budowę anatomiczną poszczególnych układów organizmu ludzkiego i podstawowe zależności pomiędzy ich budową i funkcją w warunkach zdrowia i choroby, a w szczególności układu narządów ruchu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K_A.W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P1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rodzaje metod obrazowania, zasady ich przeprowadzania i ich wartość diagnostyczną (zdjęcie RTG, ultrasonografia, tomografia komputerowa, rezonans magnetyczny)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K_A.W3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1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</w:rPr>
              <w:t>mianownictwo anatomiczne niezbędne do opisu stanu zdrowi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awdzanie teoretyczne i praktyczne zdobytej wiedz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K_A.W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1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rozwój embrionalny, organogenezę oraz etapy rozwoju zarodkowego i płodowego człowiek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awdzanie teoretyczne i praktyczne zdobytej wiedz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K_A.W8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1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dstawy funkcjonowania poszczególnych układów organizmu człowieka oraz narządów ruchu i narządów zmysłu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awdzanie teoretyczne i praktyczne zdobytej wiedz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,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K_A.W10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1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metody oceny czynności poszczególnych narządów i układów oraz możliwości ich wykorzystania do oceny stanu funkcjonalnego pacjenta w różnych obszarach klinicznych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awdzanie teoretyczne i praktyczne zdobytej wiedzy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, C6, C7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kierunkowego efektu uczenia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przedmiotowego efektu uczenia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K_A.U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P1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rFonts w:eastAsia="Calibri"/>
              </w:rPr>
              <w:t>rozpoznawać i lokalizować na fantomach i modelach anatomicznych zasadnicze struktury ludzkiego ciała, w tym elementy układu ruchu, takie jak elementy układu kostno-stawowego, grupy mięśniowe i poszczególne mięśni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K_A.U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U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P1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</w:rPr>
              <w:t>palpacyjnie lokalizować wybrane elementy budowy anatomicznej i ich powiązania ze strukturami sąsiednimi, w tym kostne elementy będące miejscami przyczepów mięśni i więzadeł oraz punkty pomiarów antropometrycznych, mięśnie powierzchowne oraz ścięgna i wybrane wiązki naczyniowo-nerwowe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 C6, C7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K_ K0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0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P1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/>
              <w:t>rozumie potrzebę pogłębiania posiadanej wiedzy i poszerzania zasobu swoich umiejętności poprzez samokształcenie przez całe życie w obszarze nauk o zdrowiu i praktyki fizjoterapeut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1,C2, 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K_ K0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0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P1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systematycznie analizuje schematy postępowania fizjoterapeutycznego i wyciąga wnioski w kontekście poprawy jakości pracy, analizy błędów oraz zachowania zasad bezpieczeństwa prac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prawdzanie teoretyczne i praktyczne zdobytej wiedzy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K_ K06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0.K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P1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Systematycznie podejmuje aktywność fizyczną w celu utrzymania sprawności fizycznej niezbędnej do podnoszenia swoich kwalifikacji zawodowej oraz utrzymania wysokiej jakości usług fizjoterapeut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prawdzanie teoretyczne i praktyczne zdobytej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6,C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color w:val="FF0000"/>
                <w:sz w:val="20"/>
                <w:szCs w:val="20"/>
                <w:highlight w:val="green"/>
              </w:rPr>
            </w:pPr>
            <w:r>
              <w:rPr>
                <w:b/>
                <w:color w:val="FF0000"/>
                <w:sz w:val="20"/>
                <w:szCs w:val="20"/>
                <w:highlight w:val="green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K_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e i zadania anatomii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sie i płaszczyzny, linie topograficzne oraz okolice topograficzne ciał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ład szkieletow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/>
            </w:pPr>
            <w:r>
              <w:rPr/>
              <w:t xml:space="preserve"> </w:t>
            </w:r>
            <w:r>
              <w:rPr/>
              <w:t>Ogólny podział szkieletu człowieka, budowa i rodzaje kości</w:t>
            </w:r>
          </w:p>
          <w:p>
            <w:pPr>
              <w:pStyle w:val="Normal"/>
              <w:rPr/>
            </w:pPr>
            <w:r>
              <w:rPr/>
              <w:t xml:space="preserve">Budowa szczegółowa kości z uwzględnieniem powierzchni stawowych. </w:t>
            </w:r>
          </w:p>
          <w:p>
            <w:pPr>
              <w:pStyle w:val="Normal"/>
              <w:rPr/>
            </w:pPr>
            <w:r>
              <w:rPr/>
              <w:t>Rozwój i funkcje kości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łączenia i krzywizny kręgosłupa, budowa kręgu. Kostna klatka piersiowa. Szkielet kończyny górnej. Szkielet kończyny dolnej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zczegółowa budowa miednicy, płaszczyzny i wymiary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1.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0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W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color w:val="FF0000"/>
                <w:sz w:val="20"/>
                <w:szCs w:val="20"/>
                <w:highlight w:val="green"/>
              </w:rPr>
            </w:pPr>
            <w:r>
              <w:rPr>
                <w:color w:val="FF0000"/>
                <w:sz w:val="20"/>
                <w:szCs w:val="20"/>
                <w:highlight w:val="green"/>
              </w:rPr>
            </w:r>
          </w:p>
          <w:p>
            <w:pPr>
              <w:pStyle w:val="Subtitle"/>
              <w:spacing w:before="0" w:after="6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K_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ład stawow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trologia ogóln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rologia szczegół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( </w:t>
            </w:r>
            <w:r>
              <w:rPr>
                <w:b/>
              </w:rPr>
              <w:t>SYNDESMOLOGIA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Rodzaje połączeń kości, połączenia ścisłe i połączenia wolne (stawy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dział i klasyfikacja połączeń ścisłych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dstawowe elementy staw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dział i klasyfikacja połączeń ruchom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zczegółowa budowa oraz czynność stawów</w:t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0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W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color w:val="FF0000"/>
                <w:sz w:val="20"/>
                <w:szCs w:val="20"/>
                <w:highlight w:val="green"/>
              </w:rPr>
            </w:pPr>
            <w:r>
              <w:rPr>
                <w:color w:val="FF0000"/>
                <w:sz w:val="20"/>
                <w:szCs w:val="20"/>
                <w:highlight w:val="green"/>
              </w:rPr>
            </w:r>
          </w:p>
          <w:p>
            <w:pPr>
              <w:pStyle w:val="Subtitle"/>
              <w:spacing w:before="0" w:after="6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K_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kład mięśniow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Ze szczególnym uwzględnieniem czynności wybranych mięśni.</w:t>
            </w:r>
          </w:p>
          <w:p>
            <w:pPr>
              <w:pStyle w:val="Normal"/>
              <w:rPr/>
            </w:pPr>
            <w:r>
              <w:rPr/>
              <w:t>Jak dana grupa mięśni wpływa na czynność poszczególnych stawó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gólne wiadomości o rodzajach , charakterystyce i budowie mięśni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rządy pomocnicze i dodatkowe mięśni. </w:t>
            </w:r>
          </w:p>
          <w:p>
            <w:pPr>
              <w:pStyle w:val="Normal"/>
              <w:rPr/>
            </w:pPr>
            <w:r>
              <w:rPr/>
              <w:t>Ogólne wiadomości o czynności mięśni (czynniki warunkujące skurcz, kierunek działania mięśnia). Charakterystyka mięśni poprzecznie prążkowanych, gładkich i mięśnia sercowego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mówienie szczegółowe wybranych grup mięśni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1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0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W1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Cs/>
                <w:color w:val="FF0000"/>
                <w:sz w:val="20"/>
                <w:szCs w:val="20"/>
                <w:highlight w:val="green"/>
              </w:rPr>
            </w:pPr>
            <w:r>
              <w:rPr>
                <w:bCs/>
                <w:color w:val="FF0000"/>
                <w:sz w:val="20"/>
                <w:szCs w:val="20"/>
                <w:highlight w:val="green"/>
              </w:rPr>
            </w:r>
          </w:p>
          <w:p>
            <w:pPr>
              <w:pStyle w:val="Subtitle"/>
              <w:spacing w:before="0" w:after="6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K_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kład naczyniow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Wraz z charakterystyką naczyń krwionośnych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ążenie małe - jak się rozpoczyna i kończy, Krążenie wielkie – jak się rozpoczyna i kończy. Charakterystyka naczyń tętniczych i żylnych. Tętnice i żyły poszczególnych części ciała :</w:t>
            </w:r>
          </w:p>
          <w:p>
            <w:pPr>
              <w:pStyle w:val="Normal"/>
              <w:rPr/>
            </w:pPr>
            <w:r>
              <w:rPr/>
              <w:t>tętnice i żyły głowy i szyi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ętnice i żyły klatki piersiowej i jamy brzusznej. Tętnice i żyły kończyn górnych i dolnych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orta : gdzie się zaczyna i kończy, części i gałęzie aorty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Żyła główna dolna i górna – gdzie i z czego powstają, skąd zbierają krew i dokąd uchodzą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Żyła wrotna wątroby- gdzie i z czego powstaje, z jakiego obszaru zbiera krew i gdzie uchodz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1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8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0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W1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Cs/>
                <w:color w:val="FF0000"/>
                <w:sz w:val="20"/>
                <w:szCs w:val="20"/>
                <w:highlight w:val="green"/>
              </w:rPr>
            </w:pPr>
            <w:r>
              <w:rPr>
                <w:bCs/>
                <w:color w:val="FF0000"/>
                <w:sz w:val="20"/>
                <w:szCs w:val="20"/>
                <w:highlight w:val="green"/>
              </w:rPr>
            </w:r>
          </w:p>
          <w:p>
            <w:pPr>
              <w:pStyle w:val="Subtitle"/>
              <w:spacing w:before="0" w:after="6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K_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ład limfatyczn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gólna budowa, funkcje</w:t>
            </w:r>
          </w:p>
          <w:p>
            <w:pPr>
              <w:pStyle w:val="Normal"/>
              <w:rPr/>
            </w:pPr>
            <w:r>
              <w:rPr/>
              <w:t>Śledziona – położenie, budowa, funkcj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rasica – budowa, funk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1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310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0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W1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Cs/>
                <w:color w:val="FF0000"/>
                <w:sz w:val="20"/>
                <w:szCs w:val="20"/>
                <w:highlight w:val="green"/>
              </w:rPr>
            </w:pPr>
            <w:r>
              <w:rPr>
                <w:bCs/>
                <w:color w:val="FF0000"/>
                <w:sz w:val="20"/>
                <w:szCs w:val="20"/>
                <w:highlight w:val="green"/>
              </w:rPr>
            </w:r>
          </w:p>
          <w:p>
            <w:pPr>
              <w:pStyle w:val="Subtitle"/>
              <w:spacing w:before="0" w:after="6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K_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ład pokarmow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ama ustna, podział, ogólna budowa, ograniczenia jamy ustnej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Język- ogólna budowa, brodawki, mięśnie języka, unerwienie. </w:t>
            </w:r>
          </w:p>
          <w:p>
            <w:pPr>
              <w:pStyle w:val="Normal"/>
              <w:rPr/>
            </w:pPr>
            <w:r>
              <w:rPr/>
              <w:t xml:space="preserve">Gruczoły jamy ustnej: ślinianki- położenie, czynność wydzielnicza,  dokąd uchodzą ich przewody, unerwienie współczulne, przywspółczulne ślinianek. </w:t>
            </w:r>
          </w:p>
          <w:p>
            <w:pPr>
              <w:pStyle w:val="Normal"/>
              <w:rPr/>
            </w:pPr>
            <w:r>
              <w:rPr/>
              <w:t>Gardło- położenie, budowa, mięśnie gardła, pierścień limfatyczny gardła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zełyk- położenie, czynność, budowa. </w:t>
            </w:r>
          </w:p>
          <w:p>
            <w:pPr>
              <w:pStyle w:val="Normal"/>
              <w:rPr/>
            </w:pPr>
            <w:r>
              <w:rPr/>
              <w:t>Żołądek - położenie, budowa, czynność, części. Jelito cienkie - części, budowa, unerwienie. Dwunastnica - brodawki dwunastnicy, części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elito grube, wyrostek robaczkowy - części, topografia, czynność, cechy charakterystyczne jelita grubego: taśmy, uwypuklenia, fałdy półksiężycowate, przyczepki sieciowe.</w:t>
            </w:r>
          </w:p>
          <w:p>
            <w:pPr>
              <w:pStyle w:val="Normal"/>
              <w:rPr/>
            </w:pPr>
            <w:r>
              <w:rPr/>
              <w:t>Otrzewna – jama otrzewnej, połączenia jamy otrzewnej. Stosunek narządów do otrzewnej. Wątroba- położenie, budowa, czynność, unaczynienie</w:t>
            </w:r>
          </w:p>
          <w:p>
            <w:pPr>
              <w:pStyle w:val="Normal"/>
              <w:rPr/>
            </w:pPr>
            <w:r>
              <w:rPr/>
              <w:t>Pęcherzyk żółciowy - budowa</w:t>
            </w:r>
          </w:p>
          <w:p>
            <w:pPr>
              <w:pStyle w:val="Normal"/>
              <w:rPr/>
            </w:pPr>
            <w:r>
              <w:rPr/>
              <w:t>Droga żółci</w:t>
            </w:r>
          </w:p>
          <w:p>
            <w:pPr>
              <w:pStyle w:val="Normal"/>
              <w:rPr/>
            </w:pPr>
            <w:r>
              <w:rPr/>
              <w:t>Trzustka – czynność zewnątrz i wewnątrzwydzielnicza, budowa, unaczy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1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0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W1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Cs/>
                <w:color w:val="FF0000"/>
                <w:sz w:val="20"/>
                <w:szCs w:val="20"/>
                <w:highlight w:val="green"/>
              </w:rPr>
            </w:pPr>
            <w:r>
              <w:rPr>
                <w:bCs/>
                <w:color w:val="FF0000"/>
                <w:sz w:val="20"/>
                <w:szCs w:val="20"/>
                <w:highlight w:val="green"/>
              </w:rPr>
            </w:r>
          </w:p>
          <w:p>
            <w:pPr>
              <w:pStyle w:val="Subtitle"/>
              <w:spacing w:before="0" w:after="6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K_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kład oddechow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ama nosowa - podział, ogólna budowa, zatoki przynosowe - wymienić, gdzie uchodzą , jakie funkcje pełnią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ardło- mięśnie gardła, części gardła, połączenia, Krtań- położenie , budowa krtani, chrząstki krtani, elementy tworzące głośnię i szparę głośn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chawica – budowa, topografia, </w:t>
            </w:r>
          </w:p>
          <w:p>
            <w:pPr>
              <w:pStyle w:val="Normal"/>
              <w:rPr/>
            </w:pPr>
            <w:r>
              <w:rPr/>
              <w:t>Oskrzela główne- budowa, położenie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łuca – budowa: szczeliny, płat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płucna (jama opłucnej, zachyłki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nęka płuca, korzeń płuca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dział drzewa oskrzelowego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Droga powietrza oddechowego, pneumothorax, hydrothora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1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0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W1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Cs/>
                <w:color w:val="FF0000"/>
                <w:sz w:val="20"/>
                <w:szCs w:val="20"/>
                <w:highlight w:val="green"/>
              </w:rPr>
            </w:pPr>
            <w:r>
              <w:rPr>
                <w:bCs/>
                <w:color w:val="FF0000"/>
                <w:sz w:val="20"/>
                <w:szCs w:val="20"/>
                <w:highlight w:val="green"/>
              </w:rPr>
            </w:r>
          </w:p>
          <w:p>
            <w:pPr>
              <w:pStyle w:val="Subtitle"/>
              <w:spacing w:before="0" w:after="6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K_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ład moczow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rki- położenie, budowa, stosunki topograficzne, czynność wewnątrz i zewnątrzwydzielnicza. </w:t>
            </w:r>
          </w:p>
          <w:p>
            <w:pPr>
              <w:pStyle w:val="Normal"/>
              <w:rPr/>
            </w:pPr>
            <w:r>
              <w:rPr/>
              <w:t xml:space="preserve">Moczowody- części, zwężenia, topografia moczowodu. </w:t>
            </w:r>
          </w:p>
          <w:p>
            <w:pPr>
              <w:pStyle w:val="Normal"/>
              <w:rPr/>
            </w:pPr>
            <w:r>
              <w:rPr/>
              <w:t xml:space="preserve">Pęcherz moczowy – położenie, budowa( trójkąt pęcherzowy), czynność. </w:t>
            </w:r>
          </w:p>
          <w:p>
            <w:pPr>
              <w:pStyle w:val="Normal"/>
              <w:rPr/>
            </w:pPr>
            <w:r>
              <w:rPr/>
              <w:t>Cewka moczowa żeńska – części, ujście</w:t>
            </w:r>
          </w:p>
          <w:p>
            <w:pPr>
              <w:pStyle w:val="Normal"/>
              <w:rPr/>
            </w:pPr>
            <w:r>
              <w:rPr/>
              <w:t>Cewka moczowa męska –części , ujście, krzywizny, zwężenia, rozszerzenia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roga mocz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1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0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W1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Cs/>
                <w:color w:val="FF0000"/>
                <w:sz w:val="20"/>
                <w:szCs w:val="20"/>
                <w:highlight w:val="green"/>
              </w:rPr>
            </w:pPr>
            <w:r>
              <w:rPr>
                <w:bCs/>
                <w:color w:val="FF0000"/>
                <w:sz w:val="20"/>
                <w:szCs w:val="20"/>
                <w:highlight w:val="green"/>
              </w:rPr>
            </w:r>
          </w:p>
          <w:p>
            <w:pPr>
              <w:pStyle w:val="Subtitle"/>
              <w:spacing w:before="0" w:after="6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K_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Układy płciowe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Układ płciowy żeński – jajniki, jajowody, macica </w:t>
            </w:r>
          </w:p>
          <w:p>
            <w:pPr>
              <w:pStyle w:val="Normal"/>
              <w:rPr/>
            </w:pPr>
            <w:r>
              <w:rPr/>
              <w:t xml:space="preserve">Układ płciowy męski : </w:t>
            </w:r>
          </w:p>
          <w:p>
            <w:pPr>
              <w:pStyle w:val="Normal"/>
              <w:rPr/>
            </w:pPr>
            <w:r>
              <w:rPr/>
              <w:t>Jądro – położenie, budowa, czynność</w:t>
            </w:r>
          </w:p>
          <w:p>
            <w:pPr>
              <w:pStyle w:val="Normal"/>
              <w:rPr/>
            </w:pPr>
            <w:r>
              <w:rPr/>
              <w:t>Najądrze – położenie, budowa, czynność</w:t>
            </w:r>
          </w:p>
          <w:p>
            <w:pPr>
              <w:pStyle w:val="Normal"/>
              <w:rPr/>
            </w:pPr>
            <w:r>
              <w:rPr/>
              <w:t>Nasieniowód – topografia, części, przebieg</w:t>
            </w:r>
          </w:p>
          <w:p>
            <w:pPr>
              <w:pStyle w:val="Normal"/>
              <w:rPr/>
            </w:pPr>
            <w:r>
              <w:rPr/>
              <w:t>Pęcherzyki nasienne</w:t>
            </w:r>
          </w:p>
          <w:p>
            <w:pPr>
              <w:pStyle w:val="Normal"/>
              <w:rPr/>
            </w:pPr>
            <w:r>
              <w:rPr/>
              <w:t>Prostata, gruczoł krokowy, stercz  - budowa, funkcje</w:t>
            </w:r>
          </w:p>
          <w:p>
            <w:pPr>
              <w:pStyle w:val="Normal"/>
              <w:rPr/>
            </w:pPr>
            <w:r>
              <w:rPr/>
              <w:t>Droga nas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1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8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0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color w:val="FF0000"/>
                <w:sz w:val="20"/>
                <w:szCs w:val="20"/>
                <w:highlight w:val="green"/>
              </w:rPr>
            </w:pPr>
            <w:r>
              <w:rPr>
                <w:b/>
                <w:color w:val="FF0000"/>
                <w:sz w:val="20"/>
                <w:szCs w:val="20"/>
                <w:highlight w:val="green"/>
              </w:rPr>
            </w:r>
          </w:p>
          <w:p>
            <w:pPr>
              <w:pStyle w:val="Subtitle"/>
              <w:spacing w:before="0" w:after="6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K_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ład nerwowy ośrodkow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jęcie neuronu,  zwoju, splotu ,drogi nerwowej</w:t>
            </w:r>
          </w:p>
          <w:p>
            <w:pPr>
              <w:pStyle w:val="Normal"/>
              <w:rPr/>
            </w:pPr>
            <w:r>
              <w:rPr/>
              <w:t>Anatomia OUN – rdzeń kręgowy, budowa mózgowia, funkcj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1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0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color w:val="FF0000"/>
                <w:sz w:val="20"/>
                <w:szCs w:val="20"/>
                <w:highlight w:val="green"/>
              </w:rPr>
            </w:pPr>
            <w:r>
              <w:rPr>
                <w:b/>
                <w:color w:val="FF0000"/>
                <w:sz w:val="20"/>
                <w:szCs w:val="20"/>
                <w:highlight w:val="green"/>
              </w:rPr>
            </w:r>
          </w:p>
          <w:p>
            <w:pPr>
              <w:pStyle w:val="Subtitle"/>
              <w:spacing w:before="0" w:after="6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K_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kład nerwowy obwodowy </w:t>
            </w:r>
          </w:p>
          <w:p>
            <w:pPr>
              <w:pStyle w:val="Normal"/>
              <w:rPr/>
            </w:pPr>
            <w:r>
              <w:rPr/>
              <w:t>Nerw rdzeniowy- budowa i podział</w:t>
            </w:r>
          </w:p>
          <w:p>
            <w:pPr>
              <w:pStyle w:val="Normal"/>
              <w:rPr/>
            </w:pPr>
            <w:r>
              <w:rPr/>
              <w:t>Nerwy czaszkowe – charakter i zakres unerwieni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utonomiczny układ nerwowy - budowa, funk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1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color w:val="FF0000"/>
                <w:sz w:val="20"/>
                <w:szCs w:val="20"/>
                <w:highlight w:val="green"/>
              </w:rPr>
            </w:pPr>
            <w:r>
              <w:rPr>
                <w:b/>
                <w:color w:val="FF0000"/>
                <w:sz w:val="20"/>
                <w:szCs w:val="20"/>
                <w:highlight w:val="green"/>
              </w:rPr>
            </w:r>
          </w:p>
          <w:p>
            <w:pPr>
              <w:pStyle w:val="Subtitle"/>
              <w:spacing w:before="0" w:after="6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K_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rządy zmysłów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dział narządów zmysłu</w:t>
            </w:r>
          </w:p>
          <w:p>
            <w:pPr>
              <w:pStyle w:val="Normal"/>
              <w:rPr/>
            </w:pPr>
            <w:r>
              <w:rPr/>
              <w:t>Narząd wzroku, narząd przedsionkowo- ślimakowy</w:t>
            </w:r>
          </w:p>
          <w:p>
            <w:pPr>
              <w:pStyle w:val="Normal"/>
              <w:rPr/>
            </w:pPr>
            <w:r>
              <w:rPr/>
              <w:t>Charakterystyka poszczególnych części i ich funkcji</w:t>
            </w:r>
          </w:p>
          <w:p>
            <w:pPr>
              <w:pStyle w:val="Normal"/>
              <w:rPr/>
            </w:pPr>
            <w:r>
              <w:rPr/>
              <w:t>Droga wzrokowa</w:t>
            </w:r>
          </w:p>
          <w:p>
            <w:pPr>
              <w:pStyle w:val="Normal"/>
              <w:rPr/>
            </w:pPr>
            <w:r>
              <w:rPr/>
              <w:t xml:space="preserve">Droga słuchow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1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0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U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color w:val="FF0000"/>
                <w:sz w:val="20"/>
                <w:szCs w:val="20"/>
                <w:highlight w:val="green"/>
              </w:rPr>
            </w:pPr>
            <w:r>
              <w:rPr>
                <w:b/>
                <w:color w:val="FF0000"/>
                <w:sz w:val="20"/>
                <w:szCs w:val="20"/>
                <w:highlight w:val="green"/>
              </w:rPr>
            </w:r>
          </w:p>
          <w:p>
            <w:pPr>
              <w:pStyle w:val="Subtitle"/>
              <w:spacing w:before="0" w:after="6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K_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kład dokrewny</w:t>
            </w:r>
          </w:p>
          <w:p>
            <w:pPr>
              <w:pStyle w:val="Normal"/>
              <w:jc w:val="both"/>
              <w:rPr/>
            </w:pPr>
            <w:r>
              <w:rPr/>
              <w:t>Przysadka mózgowa - budowa, położenie, czynność</w:t>
            </w:r>
          </w:p>
          <w:p>
            <w:pPr>
              <w:pStyle w:val="Normal"/>
              <w:jc w:val="both"/>
              <w:rPr/>
            </w:pPr>
            <w:r>
              <w:rPr/>
              <w:t>Szyszynka – położenie, czynność</w:t>
            </w:r>
          </w:p>
          <w:p>
            <w:pPr>
              <w:pStyle w:val="Normal"/>
              <w:jc w:val="both"/>
              <w:rPr/>
            </w:pPr>
            <w:r>
              <w:rPr/>
              <w:t>Gruczoł tarczowy – budowa, topografia, czynność</w:t>
            </w:r>
          </w:p>
          <w:p>
            <w:pPr>
              <w:pStyle w:val="Normal"/>
              <w:jc w:val="both"/>
              <w:rPr/>
            </w:pPr>
            <w:r>
              <w:rPr/>
              <w:t>Przytarczyce- czynność</w:t>
            </w:r>
          </w:p>
          <w:p>
            <w:pPr>
              <w:pStyle w:val="Normal"/>
              <w:jc w:val="both"/>
              <w:rPr/>
            </w:pPr>
            <w:r>
              <w:rPr/>
              <w:t>Nadnercza – położenie, budowa, czynność</w:t>
            </w:r>
          </w:p>
          <w:p>
            <w:pPr>
              <w:pStyle w:val="Normal"/>
              <w:jc w:val="both"/>
              <w:rPr/>
            </w:pPr>
            <w:r>
              <w:rPr/>
              <w:t>Trzustka – budowa, położenie, czynn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1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_A.W10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1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K2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0.K5</w:t>
            </w:r>
          </w:p>
          <w:p>
            <w:pPr>
              <w:pStyle w:val="Normal"/>
              <w:jc w:val="center"/>
              <w:rPr>
                <w:rFonts w:ascii="Times-Roman;Times New Roman" w:hAnsi="Times-Roman;Times New Roman" w:eastAsia="Calibri" w:cs="Times-Roman;Times New Roman"/>
                <w:color w:val="000000"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W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Times-Roman;Times New Roman" w:ascii="Times-Roman;Times New Roman" w:hAnsi="Times-Roman;Times New Roman"/>
                <w:color w:val="000000"/>
              </w:rPr>
              <w:t>O.U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 – pytania zadawane podczas zajęć, inscenizowanie scen zawodowych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F – w semestrze studenci przygotowują i prezentują prezentację jednego z wybranych droga losowania tematów, jest to forma zaliczenia konserwatoriów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 semestrze student nie może mieć więcej niż 3 nieobecności, przekroczenie limitu nieobecności skutkuje nie zaliczeniem przedmiotu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Wykład: </w:t>
            </w:r>
            <w:r>
              <w:rPr>
                <w:bCs/>
              </w:rPr>
              <w:t>P- egzamin końcowy pisemny ( test) złożony z 30 pytań testowych , za każde można uzyskać 1 punkt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ymagania minimalne do zaliczenia przedmiotu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cena bardzo dobra - 95%-100% znakomita wiedza, umiejętności i kompetencje społeczn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cena ponad dobra  - 85%-94% ponad dobra wiedza , umiejętności i kompetencje społeczn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cena dobra – 75%-84% dobra wiedza , umiejętności i kompetencje społeczn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cena dostateczna plus (dość dobry) – 65%-74%– dostateczna wiedza umiejętności i kompetencje społeczn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cena dostateczna  - 51%-64% dostateczna wiedza umiejętności i kompetencje społeczn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cena niedostateczna  - poniżej 50 % niezadowalająca wiedza, umiejętności i kompetencje społeczn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Ćwiczenia:</w:t>
            </w:r>
            <w:r>
              <w:rPr>
                <w:bCs/>
              </w:rPr>
              <w:t xml:space="preserve"> P- 2 kolokwia testowe, jedno w I semestrze, drugie w II semestrze (20 pytań testowych) za każde można uzyskać 1 punk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ymagania minimalne do zaliczenia przedmiotu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cena bardzo dobra - 95%-100% znakomita wiedza, umiejętności i kompetencje społeczn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cena ponad dobra  - 85%-94% ponad dobra wiedza , umiejętności i kompetencje społeczn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cena dobra – 75%-84% dobra wiedza , umiejętności i kompetencje społeczn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cena dostateczna plus (dość dobry) – 65%-74%– dostateczna wiedza umiejętności i kompetencje społeczn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cena dostateczna  - 51%-64% dostateczna wiedza umiejętności i kompetencje społeczn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cena niedostateczna  - poniżej 50 % niezadowalająca wiedza, umiejętności i kompetencje społecz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Wykład:</w:t>
            </w:r>
            <w:r>
              <w:rPr/>
              <w:t xml:space="preserve"> Wykłady multimedialne, ćwiczenia praktyczne, techniki interaktywne, prelekcje, seminaria, fantomy, diagnostyka obrazowa, analiza przypadków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Ćwiczenia: </w:t>
            </w:r>
          </w:p>
          <w:p>
            <w:pPr>
              <w:pStyle w:val="Normal"/>
              <w:jc w:val="both"/>
              <w:rPr/>
            </w:pPr>
            <w:r>
              <w:rPr/>
              <w:t>Wykłady multimedialne, ćwiczenia praktyczne, techniki interaktywne, prelekcje, seminaria, fantomy, diagnostyka obrazowa, analiza przypadków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  <w:p>
            <w:pPr>
              <w:pStyle w:val="Heading2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atomia Praktyczna Układu Ruchu</w:t>
            </w:r>
          </w:p>
          <w:p>
            <w:pPr>
              <w:pStyle w:val="Normal"/>
              <w:rPr/>
            </w:pPr>
            <w:r>
              <w:rPr/>
              <w:t>2021 Wydawnictwo Edra (Urban &amp; Partner)</w:t>
            </w:r>
          </w:p>
          <w:p>
            <w:pPr>
              <w:pStyle w:val="Normal"/>
              <w:rPr/>
            </w:pPr>
            <w:r>
              <w:rPr/>
              <w:t>Jarosław Domaracki, Andrzej Zaleski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atomia Człowieka Woźniak</w:t>
            </w:r>
          </w:p>
          <w:p>
            <w:pPr>
              <w:pStyle w:val="Normal"/>
              <w:rPr/>
            </w:pPr>
            <w:r>
              <w:rPr/>
              <w:t>2021(wydanie 3) Wydawnictwo Edra (Urban &amp; Partner)</w:t>
            </w:r>
          </w:p>
          <w:p>
            <w:pPr>
              <w:pStyle w:val="Normal"/>
              <w:rPr/>
            </w:pPr>
            <w:r>
              <w:rPr/>
              <w:t>Red. Małgorzata Bruska, Bogdan Ciszek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lustrowany Atlas Anatomii człowieka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15  Wydawnictwo: Martel 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atomia Człowieka, tom 1i 2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Marian Jakubowicz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8  Wydawnictwo WSZUiE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tlas Anatomii</w:t>
            </w:r>
          </w:p>
          <w:p>
            <w:pPr>
              <w:pStyle w:val="Normal"/>
              <w:rPr/>
            </w:pPr>
            <w:r>
              <w:rPr/>
              <w:t>Ciało człowieka : budowa i funkcjonowanie, Peter Abrahams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2003 Świat Książki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atomia Człowieka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dam Krechowiecki, Władysław Kubik, Wiesław Łasiński, 2006,  podręcznik dla studentów medycyny. Wydawnictwo lekarskie PZWL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bCs/>
              </w:rPr>
            </w:pPr>
            <w:r>
              <w:rPr>
                <w:bCs/>
              </w:rPr>
              <w:t>Literatura uzupełniająca :</w:t>
            </w:r>
          </w:p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ugh Anne, Grant Allison 2012 Ross&amp;Wilson</w:t>
            </w:r>
          </w:p>
          <w:p>
            <w:pPr>
              <w:pStyle w:val="Normal"/>
              <w:rPr/>
            </w:pPr>
            <w:r>
              <w:rPr/>
              <w:t>Anatomia i fizjologia człowieka w warunkach zdrowia i choroby</w:t>
            </w:r>
          </w:p>
          <w:p>
            <w:pPr>
              <w:pStyle w:val="Normal"/>
              <w:rPr/>
            </w:pPr>
            <w:r>
              <w:rPr/>
              <w:t>Ćwiczenia</w:t>
            </w:r>
          </w:p>
          <w:p>
            <w:pPr>
              <w:pStyle w:val="Normal"/>
              <w:rPr/>
            </w:pPr>
            <w:r>
              <w:rPr/>
              <w:t>Wydawnictwo :  Urban&amp;Partner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annes Rohen, Elke Lutjen- Drecoll 2012 Anatomia człowieka. Tablice</w:t>
            </w:r>
          </w:p>
          <w:p>
            <w:pPr>
              <w:pStyle w:val="Normal"/>
              <w:rPr/>
            </w:pPr>
            <w:r>
              <w:rPr/>
              <w:t>Wydawnictwo: Wydawnictwo lekarskie PZW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banowicz Zygmunt 2010 podręczny słownik mianownictwa anatomicznego</w:t>
            </w:r>
          </w:p>
          <w:p>
            <w:pPr>
              <w:pStyle w:val="Normal"/>
              <w:rPr/>
            </w:pPr>
            <w:r>
              <w:rPr/>
              <w:t>Wydawnictwo : Cele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  <w:br/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ywidualna prac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ANSM im. Księcia Mieszka I w Poznaniu 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-Roman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treci21">
    <w:name w:val="teksttreci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9:54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3-04-14T11:28:00Z</dcterms:modified>
  <cp:revision>9</cp:revision>
  <dc:subject/>
  <dc:title>Nazwa przedmiotu: Teoretyczne podstawy wychowania</dc:title>
</cp:coreProperties>
</file>