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Kliniczne podstawy fizjoterapii w intensywnej terap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F/4-6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Student posiada wiedzę w zakresie anatomii, kinezjologii, kinezyterapii, diagnostyki funkcjonalnej i fizjologii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Cs/>
              </w:rPr>
            </w:pPr>
            <w:r>
              <w:rPr>
                <w:rFonts w:eastAsia="Calibri"/>
                <w:bCs/>
              </w:rPr>
              <w:t>Zapoznanie studentów z podstawami rehabilitacji w intensywnej terap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Kształcenie umiejętności  z zakresu prawidłowego planowania fizjoterapii u pacjentów poddanych intensywnej terap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zygotowanie studenta do pracy z pacjentem w stanie zagrożenia życia i zdrow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W3.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Opisuje i wyjaśnia etiologię, patomechanizm, objawy i przebieg najczęstszych chorób w zakresie: intensywnej terapii  w stopniu umożliwiającym racjonalne stosowanie środków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W4.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Definiuje i wymienia zasady diagnozowania oraz ogólne zasady i sposoby leczenia w najważniejszych jednostkach chorobowych w zakresie: intensywnej terapii w stopniu umożliwiającym racjonalne stosowanie środków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W5.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5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zasady postępowania z pacjentem: nieprzytomnym, po urazie wielomiejscowym i wielonarządowym,  z uszkodzeniem kręgosłupa i rdzenia kręgowego, kończyny górnej i kończyny dolnej, w zakresie bezpiecznego stosowania metod fizjoterapi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W7.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7" w:right="6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Interpretuje zasady interpretacji wyników badań dodatkowych w diagnostyce chorób układu krążenia i w fizjoterapii kardiologicznej, w tym: badania elektrokardiograficznego (EKG) i </w:t>
            </w:r>
          </w:p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ltrasonograficznego, prób czynnościowych EKG, klinicznej oceny stanu zdrowia pacjenta ze schorzeniem kardiologicznym według różnych skal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W15. 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74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zasady postępowania z pacjentem: nieprzytomnym, w okresie ostrej niewydolności krążenia, w okresie ostrej niewydolności oddechowej, we wstrząsie,  ze zdiagnozowaną sepsą, wentylowanym mechanicznie, po urazie czaszkowo-mózgowym oraz po urazie mnogim ciał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U4.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trafi dobierać – w zależności od stanu klinicznego 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unkcjonalnego pacjenta – i wykonywać zabiegi z zakresu fizjoterapii u osób po urazach w obrębie tkanek miękkich układu ruchu leczonych zachowawczo i operacyjnie, po urazach w obrębie kończyn (stłuczeniach, skręceniach, zwichnięciach i złamaniach) leczonych zachowawczo i operacyjnie, po urazach kręgosłupa bez porażeń oraz w przypadku stabilnych i niestabilnych złamań kręgosłup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U13.  </w:t>
            </w:r>
          </w:p>
          <w:p>
            <w:pPr>
              <w:pStyle w:val="Normal"/>
              <w:ind w:right="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mie planować, dobierać – w zależności od stanu klinicznego i funkcjonalnego pacjenta – i wykonywać zabiegi z zakresu fizjoterapii u osób z objawami uszkodzenia pnia mózgu, móżdżku i kresomózgowia, ze szczególnym uwzględnieniem udaru mózgu, parkinsonizmu, chorób demielinizacyjnych oraz zabiegi z zakresu fizjoterapii u osób po złamaniach kręgosłupa z porażeniami, a także prowadzić postępowanie ukierunkowane na łagodzenie zaburzeń troficznych i wydalniczych, pionizację i naukę chodzenia lub poruszania się na wózkach osób po urazach kręgosłup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U29. </w:t>
            </w:r>
          </w:p>
          <w:p>
            <w:pPr>
              <w:pStyle w:val="Normal"/>
              <w:ind w:right="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8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Umie planować, dobierać – w zależności od stanu klinicznego i funkcjonalnego pacjenta –  i wykonywać zabiegi z zakresu fizjoterapii u pacjentów z niewydolnością serca, nadciśnieniem, chorobą niedokrwienną serca, po zawale serca, zaburzeniami rytmu serca i nabytymi wadami serc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U30. </w:t>
            </w:r>
          </w:p>
          <w:p>
            <w:pPr>
              <w:pStyle w:val="Normal"/>
              <w:ind w:right="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52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trafi planować, dobierać – w zależności od stanu klinicznego i funkcjonalnego pacjenta –  i wykonywać zabiegi z zakresu fizjoterapii  u pacjentów zakwalifikowanych do operacji serca, po zabiegach kardiochirurgicznych, z wszczepionym stymulatorem serca oraz po leczeniu metodami kardiologii interwencyjne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.U47 </w:t>
            </w:r>
          </w:p>
          <w:p>
            <w:pPr>
              <w:pStyle w:val="Normal"/>
              <w:ind w:right="6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U12</w:t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right="697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Zna i potrafi stosować  zasady  prawidłowej  komunikacji  z pacjentem oraz komunikować  się z innymi członkami zespołu terapeutycz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umie potrzebę pogłębiania posiadanej wiedzy i poszerzania zasobu swoich umiejętności poprzez samokształcenie przez całe życie w obszarze nauk o zdrowiu i praktyki fizjoterapeutycznej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atycznie analizuje schematy postępowania fizjoterapeutycznego i wyciąga wnioski w kontekście poprawy jakości pracy, analizy błędów oraz zachowania zasad bezpieczeństwa pracy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 umiejętność komunikacji międzyludzkiej, zna swoje obowiązki i miejsce w grupie społecznej oraz reprezentuje postawę prospołeczną zarówno w przypadku pracy w zespole badawczym, fizjoterapeutycznym, z grupą pacjentów, jak i w przypadku indywidualnej pracy z pacjentem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 prawa pacjenta oraz wykazuje postawę szacunku wobec pacjenta lub grupy społecznej z zamiarem oddziaływania na ich dobrostan psychiczny i fizyczny. Dba o prestiż zawodu fizjoterapeu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_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57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rafi wypowiadać opinie dotyczące ogólnego stanu zdrowia, diagnostyki i oceny wyników badań oraz postępów fizjoterapeutycznych pacjenta lub grupy społecznej zachowując elementarne zasady 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12"/>
              <w:ind w:left="7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Intensywna terapia – definicja i zadania. Organizacja i personel  oddziałów intensywnej terapii ( OIT). Ogólna charakterystyka pacjentów poddawanych intensywnej terap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0"/>
              <w:ind w:left="7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Kwalifikacja pacjentów do OIT i OIOM.</w:t>
            </w:r>
          </w:p>
          <w:p>
            <w:pPr>
              <w:pStyle w:val="Normal"/>
              <w:ind w:left="7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Monitorowanie pacjentów do leczenia w OIT – jednostki chorob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T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zczególne uwarunkowania i metody rehabilitacji prowadzonej w ramach intensywnej terap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Chory nieprzytom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Niewydolność oddechowa i niewydolność serc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Zespół niewydolność wielonarząd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Stan septyczny i zespół DI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Metody stosowane w ramach intensywnej terap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odstawy tlenoterapii biernej i wentylacji zastępcz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erapia nerkozastęp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zeciwwskazania do rehabilitacji pacjentów w OI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Ból u pacjentów OIT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owikłania unieruchom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T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Profilaktyka i leczenie odleży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.W3., D.W4., D.W5., D.W7., D.W15., D.U4., D.U13., D.U29., D.U30., D.U47.,</w:t>
            </w:r>
            <w:r>
              <w:rPr>
                <w:sz w:val="22"/>
                <w:szCs w:val="22"/>
              </w:rPr>
              <w:t xml:space="preserve"> K_K01, K_K02, K_K03, K_K04, K_K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_K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,O.W7,O.W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O.U3,O.U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2,O.K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O.K7,O.K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iczenie teoretyczn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ecność na zajęciach, pozytywne zaliczenie kolokwiów cząstkowych, zaliczenie praktyczn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informacyjny, instruktaż, pokaz z objaśnieniem, ćwiczenia utrwalające, 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Bartlett R.: Fizjologia stanów krytycznych, PZW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1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Szreter T.: Intensywna terapia dzieci, PZWL </w:t>
            </w:r>
          </w:p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Rybicki Z.: Intensywna terapia dorosłych, Novus Orbis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</w:rPr>
              <w:t>Skinner D.: Resuscytacja oddechowa, α-medica press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2"/>
              </w:rPr>
              <w:t>Szulc R.: Usprawnianie lecznicze krytycznie chorych, Urban &amp; Partner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15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10:22:00Z</dcterms:modified>
  <cp:revision>10</cp:revision>
  <dc:subject/>
  <dc:title>Nazwa przedmiotu: Teoretyczne podstawy wychowania</dc:title>
</cp:coreProperties>
</file>