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NAUK MEDYCZNYCH – KIERUNEK FIZJOTERAP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YLABUS PRZEDMIO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</w:rPr>
              <w:t xml:space="preserve">Wakacyjna praktyka profilowana – wybieralna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5F/9-9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7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zjoterapia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ki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Opiekunowie praktyk w poszczególnych podmiotach </w:t>
            </w:r>
            <w:r>
              <w:rPr>
                <w:spacing w:val="-58"/>
              </w:rPr>
              <w:t xml:space="preserve"> </w:t>
            </w:r>
            <w:r>
              <w:rPr/>
              <w:t xml:space="preserve">leczniczych lub praktykach fizjoterapeutycznych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Student posiada wiedzę z zakresu: anatomii, fizjologii, biomechaniki klinicznej i biomechaniki stosowanej, kinezyterapii, fizykoterapii, masażu, fizjoterapii ogólnej, fizjoterapii klinicznej, metod reedukacji posturalnej, metod terapii neurorozwojowej, terapii manualnej, oraz umiejętność pracy z pacjentem z wykorzystaniem poznanych metod. 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before="28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Utrwalenie wiedzy z zakresu kinezyterapii, fizykoterapii, masażu, ergonomii, metod specjalnych oraz podstaw terapii manualnej, a także zjawisk zachodzących w organizmie w efekcie działania czynników zewnętrznych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Utrwalenie wiedzy z zakresu metod oceny układu ruchu dla potrzeb fizjoterapii oraz metod oceny zaburzeń strukturalnych i funkcjonalnych wywołanych chorobą lub urazem oraz opisu i interpretacji podstawowych jednostek i zespołów chorobowych oraz zasad postępowania opartych na dowodach naukowych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Doskonalenie umiejętności samodzielnego badania pacjenta podmiotowego i przedmiotowego (w tym obsługi sprzętu do badań funkcjonalnych) oraz zgodnie z ICF oraz wykonywania zabiegów fizjoterapeutycznych, w tym specjalistycznych metod terapeutycznych oraz obsługiwania aparatury i sprzętu do fizjoterapii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Doskonalenie umiejętności prowadzenia dokumentacji fizjoterapeutycznej, w zakresie wprowadzania danych z przeprowadzonych badań dla potrzeb fizjoterapii i opisu efektów zabiegów i działań terapeutycznych, analizy programu fizjoterapii i jego skuteczności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Doskonalenie współpracy studenta z zespołem terapeutycznym oraz z pacjentem i jego rodziną. A także doskonalenie umiejętności organizowania i realizowania działań ukierunkowanych na edukację zdrowotną, promocję zdrowia i profilaktykę niepełnosprawnośc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5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1701"/>
        <w:gridCol w:w="53"/>
        <w:gridCol w:w="3916"/>
        <w:gridCol w:w="53"/>
        <w:gridCol w:w="1276"/>
        <w:gridCol w:w="89"/>
        <w:gridCol w:w="1701"/>
        <w:gridCol w:w="29"/>
        <w:gridCol w:w="45"/>
      </w:tblGrid>
      <w:tr>
        <w:trPr>
          <w:trHeight w:val="732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1.</w:t>
            </w:r>
          </w:p>
          <w:p>
            <w:pPr>
              <w:pStyle w:val="Normal"/>
              <w:rPr/>
            </w:pPr>
            <w:r>
              <w:rPr/>
              <w:t>O.W4</w:t>
            </w:r>
          </w:p>
          <w:p>
            <w:pPr>
              <w:pStyle w:val="Normal"/>
              <w:rPr/>
            </w:pPr>
            <w:r>
              <w:rPr/>
              <w:t>O.W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94_W0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Zna zjawiska fizyczne zachodzące w organizmie człowieka pod wpływem czynników zewnętrznych.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ytanie, obserw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 C3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03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04.</w:t>
            </w:r>
          </w:p>
          <w:p>
            <w:pPr>
              <w:pStyle w:val="Normal"/>
              <w:rPr/>
            </w:pPr>
            <w:r>
              <w:rPr/>
              <w:t>O.W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94_W0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Zna podstawowe reakcje człowieka na chorobę i ból oraz metody oceny zaburzeń strukturalnych i funkcjonalnych człowieka wywołanych chorobą lub urazem.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Odpytanie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3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02.</w:t>
            </w:r>
          </w:p>
          <w:p>
            <w:pPr>
              <w:pStyle w:val="Normal"/>
              <w:rPr/>
            </w:pPr>
            <w:r>
              <w:rPr/>
              <w:t>O.W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94_W0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Zna teoretyczne, metodyczne i praktyczne podstawy kinezyterapii i terapii manualnej, specjalnych metod fizjoterapii, ergonomii oraz fizykoterapii i masażu leczniczego.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dpytanie, obserw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3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_</w:t>
            </w:r>
            <w:r>
              <w:rPr/>
              <w:t>F.W05.</w:t>
            </w:r>
          </w:p>
          <w:p>
            <w:pPr>
              <w:pStyle w:val="NormalnyWeb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K_F.W10.</w:t>
            </w:r>
          </w:p>
          <w:p>
            <w:pPr>
              <w:pStyle w:val="NormalnyWeb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O.W10</w:t>
            </w:r>
          </w:p>
          <w:p>
            <w:pPr>
              <w:pStyle w:val="NormalnyWeb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O.W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94_W0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Zna metody opisu i interpretacji podstawowych jednostek i zespołów chorobowych w stopniu umożliwiającym racjonalne stosowanie środków fizjoterapii i planowanie fizjoterapii.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pytanie, obserw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-C3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0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</w:rPr>
              <w:t>K_F.U01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  <w:p>
            <w:pPr>
              <w:pStyle w:val="Normal"/>
              <w:pBdr/>
              <w:ind w:hanging="2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94_U0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Potrafi przeprowadzić badania i zinterpretować ich wyniki oraz przeprowadzić testy funkcjonalne niezbędne do doboru środków fizjoterapii, wykonywania zabiegów i stosowania podstawowych metod terapeutycznych. </w:t>
            </w:r>
          </w:p>
          <w:p>
            <w:pPr>
              <w:pStyle w:val="NormalnyWeb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-C4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</w:rPr>
              <w:t>K_F.U02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04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94_U0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Potrafi samodzielnie wykonywać zabiegi z zakresu kinezyterapii, terapii manualnej, specjalnych metod fizjoterapii, fizykoterapii i masażu leczniczego. Wykazuje specjalistyczne umiejętności ruchowe z zakresu wybranych form aktywności fizycznej. </w:t>
            </w:r>
          </w:p>
          <w:p>
            <w:pPr>
              <w:pStyle w:val="TableParagraph"/>
              <w:ind w:left="67" w:right="6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</w:rPr>
              <w:t>K_F.U07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8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94_U0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Potrafi wykorzystywać i obsługiwać aparaturę, sprzęt do fizjoterapii i sprzęt do badań funkcjonalnych oraz przygotować stanowisko pracy. </w:t>
            </w:r>
          </w:p>
          <w:p>
            <w:pPr>
              <w:pStyle w:val="TableParagraph"/>
              <w:ind w:left="6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</w:rPr>
              <w:t xml:space="preserve">K_F.U10. 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8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94_U0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28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Potrafi inicjować, organizować i realizować działania ukierunkowane na edukację zdrowotną, promocję zdrowia i profilaktykę niepełnosprawności. </w:t>
            </w:r>
          </w:p>
          <w:p>
            <w:pPr>
              <w:pStyle w:val="TableParagraph"/>
              <w:ind w:left="67" w:right="6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-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_F.U11. 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K_F.U12. 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8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94_U0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Potrafi określić zakres swoich kompetencji zawodowych i współpracować z przedstawicielami innych zawodów medycznych  Potrafi samodzielnie wykonywać powierzone zadania i właściwie organizować własną pracę oraz brać za nią odpowiedzialnośc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</w:rPr>
              <w:t>K_F.U14- K_F O.U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8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U16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94_U0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Aktywnie uczestniczy w pracach zespołu terapeutycznego, w dyskusjach na temat problemów zawodowych, z uwzględnieniem zasad etycznych oraz stosuje się do ni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-C5</w:t>
            </w:r>
          </w:p>
        </w:tc>
      </w:tr>
      <w:tr>
        <w:trPr>
          <w:trHeight w:val="42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1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4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P94_K0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Nawiązuje i utrzymuje pełny szacunku kontakt z pacjentem, a także okazuje zrozumienie dla różnic światopoglądowych i kulturowych.  Przestrzega praw pacjenta i zasad etyki zawodowej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9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94_K0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Nie uchyla się od przyjęcia odpowiedzialności związanej z decyzjami podejmowanymi w ramach działalności zawodowej, w tym w kategoriach bezpieczeństwa własnego i innych osób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ytanie, obserwacja</w:t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-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370"/>
      </w:tblGrid>
      <w:tr>
        <w:trPr/>
        <w:tc>
          <w:tcPr>
            <w:tcW w:w="10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k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K_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0" w:hanging="0"/>
              <w:jc w:val="both"/>
              <w:rPr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Zapoznanie z programem praktyk oraz organizacją pracy i regulaminem placówki w której student odbywa praktykę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K_F.U11. </w:t>
            </w:r>
          </w:p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K_F.U12. </w:t>
            </w:r>
          </w:p>
          <w:p>
            <w:pPr>
              <w:pStyle w:val="NormalnyWeb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O.W1, O.W11,</w:t>
            </w:r>
          </w:p>
          <w:p>
            <w:pPr>
              <w:pStyle w:val="NormalnyWeb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O.W1,</w:t>
            </w:r>
          </w:p>
          <w:p>
            <w:pPr>
              <w:pStyle w:val="NormalnyWeb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O.W4,O.W5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2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8 ,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4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1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9</w:t>
            </w:r>
          </w:p>
          <w:p>
            <w:pPr>
              <w:pStyle w:val="Normalny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Omówienie zasad BHP i przepisów PPOŻ obowiązujących w danej placówce służby zdrowia, przeprowadzenie szkolenia stanowiskowego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_F.U07. K_F.U11. 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K_F.U12. </w:t>
            </w:r>
          </w:p>
          <w:p>
            <w:pPr>
              <w:pStyle w:val="NormalnyWeb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O.W1, O.W11,O.W1,</w:t>
            </w:r>
          </w:p>
          <w:p>
            <w:pPr>
              <w:pStyle w:val="NormalnyWeb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O.W4,O.W5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,O.U2, O.U8 ,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4, O.K1, O.K9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hanging="0"/>
              <w:rPr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Określenie zasad współpracy z personelem medycznym z interdyscyplinarnym zespołem terapeutycznym.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_F.U10. 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1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4. K_K09.</w:t>
            </w:r>
          </w:p>
          <w:p>
            <w:pPr>
              <w:pStyle w:val="NormalnyWeb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O.W1, O.W11,O.W1,</w:t>
            </w:r>
          </w:p>
          <w:p>
            <w:pPr>
              <w:pStyle w:val="NormalnyWeb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O.W4,O.W5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,O.U2, O.U8 ,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4, O.K1, O.K9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83" w:leader="none"/>
                <w:tab w:val="left" w:pos="2125" w:leader="none"/>
                <w:tab w:val="left" w:pos="2925" w:leader="none"/>
                <w:tab w:val="left" w:pos="3954" w:leader="none"/>
                <w:tab w:val="left" w:pos="5626" w:leader="none"/>
              </w:tabs>
              <w:ind w:left="105" w:right="105" w:hanging="0"/>
              <w:rPr>
                <w:sz w:val="24"/>
              </w:rPr>
            </w:pPr>
            <w:r>
              <w:rPr>
                <w:sz w:val="24"/>
              </w:rPr>
              <w:t>Plan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pracy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i kompetencje fizjoterapeutów w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ośrodku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</w:t>
            </w:r>
            <w:r>
              <w:rPr/>
              <w:t>F.W02.</w:t>
            </w:r>
            <w:r>
              <w:rPr>
                <w:color w:val="000000"/>
              </w:rPr>
              <w:t xml:space="preserve"> K_F.U01. K_K09.</w:t>
            </w:r>
          </w:p>
          <w:p>
            <w:pPr>
              <w:pStyle w:val="NormalnyWeb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O.W1, O.W11,O.W1,</w:t>
            </w:r>
          </w:p>
          <w:p>
            <w:pPr>
              <w:pStyle w:val="NormalnyWeb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O.W4,O.W5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,O.U2, O.U8 ,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4, O.K1, O.K9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TK_0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jc w:val="both"/>
              <w:rPr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Przypomnienie zasad prowadzenia dokumentacji fizjoterapeutycznej. </w:t>
            </w:r>
          </w:p>
          <w:p>
            <w:pPr>
              <w:pStyle w:val="TableParagraph"/>
              <w:spacing w:lineRule="exact" w:line="264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F.W02.</w:t>
            </w:r>
            <w:r>
              <w:rPr>
                <w:color w:val="000000"/>
              </w:rPr>
              <w:t xml:space="preserve"> K_</w:t>
            </w:r>
            <w:r>
              <w:rPr/>
              <w:t>F.W05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K_F.W10. </w:t>
            </w:r>
            <w:r>
              <w:rPr>
                <w:color w:val="000000"/>
              </w:rPr>
              <w:t>K_F.U01. K_K09.</w:t>
            </w:r>
          </w:p>
          <w:p>
            <w:pPr>
              <w:pStyle w:val="NormalnyWeb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O.W1, O.W11,O.W1,</w:t>
            </w:r>
          </w:p>
          <w:p>
            <w:pPr>
              <w:pStyle w:val="NormalnyWeb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O.W4,O.W5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,O.U2, O.U8 ,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4, O.K1, O.K9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K_0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983" w:leader="none"/>
                <w:tab w:val="left" w:pos="2125" w:leader="none"/>
                <w:tab w:val="left" w:pos="2925" w:leader="none"/>
                <w:tab w:val="left" w:pos="3954" w:leader="none"/>
                <w:tab w:val="left" w:pos="5626" w:leader="none"/>
              </w:tabs>
              <w:ind w:left="105" w:right="105" w:hanging="0"/>
              <w:rPr>
                <w:sz w:val="24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Omówienie praw pacjenta, zasad etyki i odpowiedzialności zawodowej obowiązującej w pracy z pacjentem oraz stosowanie ich w praktyce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_F.U10. K_F.U11. 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_F.U12. K_K01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K04. K_K09.</w:t>
            </w:r>
          </w:p>
          <w:p>
            <w:pPr>
              <w:pStyle w:val="NormalnyWeb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O.W1, O.W11,O.W1,</w:t>
            </w:r>
          </w:p>
          <w:p>
            <w:pPr>
              <w:pStyle w:val="NormalnyWeb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O.W4,O.W5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,O.U2, O.U8 ,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4, O.K1, O.K9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66" w:leader="none"/>
              </w:tabs>
              <w:ind w:left="105" w:right="105" w:hanging="0"/>
              <w:rPr/>
            </w:pPr>
            <w:r>
              <w:rPr>
                <w:sz w:val="24"/>
              </w:rPr>
              <w:tab/>
              <w:t>Udział w wizytach lekarskich na oddziałach „łóżkowych” lub 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rzypadku podmiotu leczniczego o profilu ambulatoryjnym udzia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kwalifikacji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funkcjonalnej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acjent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n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serię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abiegó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fizjoterapii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F.W1.</w:t>
            </w:r>
            <w:r>
              <w:rPr>
                <w:color w:val="000000"/>
              </w:rPr>
              <w:t xml:space="preserve"> K_</w:t>
            </w:r>
            <w:r>
              <w:rPr/>
              <w:t>F.W03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04.</w:t>
            </w:r>
            <w:r>
              <w:rPr>
                <w:color w:val="000000"/>
              </w:rPr>
              <w:t xml:space="preserve"> K_F.U14- K_F.U16.</w:t>
            </w:r>
          </w:p>
          <w:p>
            <w:pPr>
              <w:pStyle w:val="NormalnyWeb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O.W1, O.W11,O.W1,</w:t>
            </w:r>
          </w:p>
          <w:p>
            <w:pPr>
              <w:pStyle w:val="NormalnyWeb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O.W4,O.W5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,O.U2, O.U8 ,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4, O.K1, O.K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5" w:hanging="0"/>
              <w:rPr/>
            </w:pPr>
            <w:r>
              <w:rPr>
                <w:sz w:val="24"/>
              </w:rPr>
              <w:t>Samodzielne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wykonanie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badania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przedmiotowego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pacjenta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 xml:space="preserve">oraz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przeprowadzenie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badani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narządu ruchu,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F.W1.</w:t>
            </w:r>
            <w:r>
              <w:rPr>
                <w:color w:val="000000"/>
              </w:rPr>
              <w:t xml:space="preserve"> - K_</w:t>
            </w:r>
            <w:r>
              <w:rPr/>
              <w:t>F.W05.</w:t>
            </w:r>
          </w:p>
          <w:p>
            <w:pPr>
              <w:pStyle w:val="Normal"/>
              <w:pBdr/>
              <w:ind w:hanging="2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K_F.W10. </w:t>
            </w:r>
            <w:r>
              <w:rPr>
                <w:color w:val="000000"/>
              </w:rPr>
              <w:t>K_F.U01.</w:t>
            </w:r>
          </w:p>
          <w:p>
            <w:pPr>
              <w:pStyle w:val="NormalnyWeb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O.W1, O.W11,O.W1,</w:t>
            </w:r>
          </w:p>
          <w:p>
            <w:pPr>
              <w:pStyle w:val="NormalnyWeb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O.W4,O.W5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,O.U2, O.U8 ,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4, O.K1, O.K9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K_0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4" w:hanging="0"/>
              <w:jc w:val="both"/>
              <w:rPr/>
            </w:pPr>
            <w:r>
              <w:rPr>
                <w:sz w:val="24"/>
              </w:rPr>
              <w:t>Przeprowadzen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usprawniani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badaneg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pacjenta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zakresi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kinezyterapii:</w:t>
            </w:r>
          </w:p>
          <w:p>
            <w:pPr>
              <w:pStyle w:val="NormalnyWeb"/>
              <w:shd w:fill="FFFFFF" w:val="clear"/>
              <w:spacing w:before="2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/>
              <w:t>F.W1.</w:t>
            </w:r>
            <w:r>
              <w:rPr>
                <w:color w:val="000000"/>
              </w:rPr>
              <w:t xml:space="preserve"> K_</w:t>
            </w:r>
            <w:r>
              <w:rPr/>
              <w:t>F.W03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_</w:t>
            </w:r>
            <w:r>
              <w:rPr>
                <w:spacing w:val="-1"/>
              </w:rPr>
              <w:t xml:space="preserve"> F.W04. </w:t>
            </w:r>
            <w:r>
              <w:rPr>
                <w:color w:val="000000"/>
              </w:rPr>
              <w:t>K_</w:t>
            </w:r>
            <w:r>
              <w:rPr/>
              <w:t>F.W0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02.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K_F.U04. K_F.U07.</w:t>
            </w:r>
          </w:p>
          <w:p>
            <w:pPr>
              <w:pStyle w:val="NormalnyWeb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O.W1, O.W11,O.W1,</w:t>
            </w:r>
          </w:p>
          <w:p>
            <w:pPr>
              <w:pStyle w:val="NormalnyWeb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O.W4,O.W5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U1,O.U2, O.U8 ,</w:t>
            </w:r>
          </w:p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O.K4, O.K1, O.K9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0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005"/>
      </w:tblGrid>
      <w:tr>
        <w:trPr>
          <w:trHeight w:val="113" w:hRule="atLeast"/>
        </w:trPr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Ćwiczenia: </w:t>
            </w:r>
            <w:r>
              <w:rPr>
                <w:color w:val="000000"/>
              </w:rPr>
              <w:t xml:space="preserve">Zaliczenie z oceną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nakomita wiedza, umiejętności, kompetencj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rdzo dobra wiedza, umiejętności, kompetencj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obra wiedza, umiejętności, kompetencje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ale ze znacznymi niedociągnięciami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zadawalająca wiedza, umiejętności, kompetencje, z licznymi błędami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niezada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Praktyka </w:t>
            </w:r>
          </w:p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/>
              <w:t xml:space="preserve">W zakresie literatury decyduje opiekun praktyk </w:t>
            </w:r>
            <w:r>
              <w:rPr>
                <w:spacing w:val="-4"/>
              </w:rPr>
              <w:t xml:space="preserve"> </w:t>
            </w:r>
            <w:r>
              <w:rPr/>
              <w:t>w</w:t>
            </w:r>
            <w:r>
              <w:rPr>
                <w:spacing w:val="-3"/>
              </w:rPr>
              <w:t xml:space="preserve"> </w:t>
            </w:r>
            <w:r>
              <w:rPr/>
              <w:t>podmiocie</w:t>
            </w:r>
            <w:r>
              <w:rPr>
                <w:spacing w:val="-2"/>
              </w:rPr>
              <w:t xml:space="preserve"> </w:t>
            </w:r>
            <w:r>
              <w:rPr/>
              <w:t>leczniczym i/lub indywidualnej</w:t>
            </w:r>
            <w:r>
              <w:rPr>
                <w:spacing w:val="-57"/>
              </w:rPr>
              <w:t xml:space="preserve"> </w:t>
            </w:r>
            <w:r>
              <w:rPr/>
              <w:t>praktyce fizjoterapeutycznej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/>
              <w:t xml:space="preserve">W zakresie literatury decyduje opiekun praktyk </w:t>
            </w:r>
            <w:r>
              <w:rPr>
                <w:spacing w:val="-4"/>
              </w:rPr>
              <w:t xml:space="preserve"> </w:t>
            </w:r>
            <w:r>
              <w:rPr/>
              <w:t>w</w:t>
            </w:r>
            <w:r>
              <w:rPr>
                <w:spacing w:val="-3"/>
              </w:rPr>
              <w:t xml:space="preserve"> </w:t>
            </w:r>
            <w:r>
              <w:rPr/>
              <w:t>podmiocie</w:t>
            </w:r>
            <w:r>
              <w:rPr>
                <w:spacing w:val="-2"/>
              </w:rPr>
              <w:t xml:space="preserve"> </w:t>
            </w:r>
            <w:r>
              <w:rPr/>
              <w:t>leczniczym i/lub indywidualnej</w:t>
            </w:r>
            <w:r>
              <w:rPr>
                <w:spacing w:val="-57"/>
              </w:rPr>
              <w:t xml:space="preserve">    </w:t>
            </w:r>
            <w:r>
              <w:rPr/>
              <w:t>praktyce fizjoterapeutycz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8:12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3-04-14T13:01:00Z</dcterms:modified>
  <cp:revision>7</cp:revision>
  <dc:subject/>
  <dc:title>Nazwa przedmiotu: Teoretyczne podstawy wychowania</dc:title>
</cp:coreProperties>
</file>