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– </w:t>
        <w:br/>
        <w:t>KIERUNEK  FIZJOTERAPIA JEDNOLITA MAGISTERS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3093"/>
        <w:gridCol w:w="1660"/>
        <w:gridCol w:w="183"/>
        <w:gridCol w:w="843"/>
        <w:gridCol w:w="1033"/>
        <w:gridCol w:w="1045"/>
      </w:tblGrid>
      <w:tr>
        <w:trPr>
          <w:trHeight w:val="85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Genetyka </w:t>
            </w:r>
          </w:p>
        </w:tc>
      </w:tr>
      <w:tr>
        <w:trPr>
          <w:trHeight w:val="460" w:hRule="atLeast"/>
          <w:cantSplit w:val="true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F/2-10</w:t>
            </w:r>
          </w:p>
        </w:tc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775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SM</w:t>
            </w:r>
          </w:p>
        </w:tc>
      </w:tr>
      <w:tr>
        <w:trPr>
          <w:trHeight w:val="144" w:hRule="atLeast"/>
          <w:cantSplit w:val="true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</w:tc>
      </w:tr>
      <w:tr>
        <w:trPr>
          <w:trHeight w:val="144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dstawowa wiedza z zakresu przedmiotu biologia na poziomie wykształcenia średniego PRK poziom IV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8686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 zakończeniu kursu z przedmiotu Genetyka student kierunku Fizjoterapia posiada aktualną i pogłębioną wiedzę z zakresu genetyki medycznej i klasycznej.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2 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Po zakończeniu kursu z przedmiotu Genetyka Student zna w zakresie pogłębionym etiologię, symptomatologię i patogenezę chorób spowodowanych mutacjami genowymi, aberracjami, zmianami liczby i struktury chromosomów, ze szczególnym uwzględnieniem chorób narządu ruchu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3 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zasady diagnostyki najczęstszych chorób genetycznych człowieka, wskazań do badań genetycznych i podstaw problemów etycznych w genetyce, nowoczesnych</w:t>
              <w:br/>
              <w:t xml:space="preserve"> i dostępnych terapii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4 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na zasady poradnictwa genetycznego i opieki genetycznej w Polsce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>
                <w:bCs/>
              </w:rPr>
            </w:pPr>
            <w:r>
              <w:rPr>
                <w:bCs/>
              </w:rPr>
              <w:t>Rozumie genetyczne uwarunkowania umiejętności ruchowych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751"/>
        <w:gridCol w:w="2262"/>
        <w:gridCol w:w="2102"/>
        <w:gridCol w:w="1420"/>
      </w:tblGrid>
      <w:tr>
        <w:trPr>
          <w:trHeight w:val="73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10-W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na i rozumie </w:t>
              <w:br/>
              <w:t xml:space="preserve">w zakresie pogłębionym molekularne podstawy budowy DNA i mechanizmy warunkujące choroby genetyczne </w:t>
              <w:br/>
              <w:t>w populacji ludzkiej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ust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 kierowa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10-W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i rozumie </w:t>
              <w:br/>
              <w:t xml:space="preserve">w zakresie pogłębionym kontekst fenotypowo - genotypowy genetycznych uwarunkowań chorób spowodowanych mutacjami </w:t>
            </w:r>
          </w:p>
          <w:p>
            <w:pPr>
              <w:pStyle w:val="Normal"/>
              <w:rPr/>
            </w:pPr>
            <w:r>
              <w:rPr/>
              <w:t>i aberracjami chromosomowymi oraz sposoby diagnostyki i terap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ust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 kierowa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W_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10-W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i rozumie w zakresie pogłębionym genetyczne podłoże warunkujące dysfunkcje czynnościowe </w:t>
              <w:br/>
              <w:t>w przebiegu chorób genet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ust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 kierowa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10-W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 i rozumie </w:t>
              <w:br/>
              <w:t xml:space="preserve">w zakresie pogłębionym zasady poradnictwa genetycznego </w:t>
              <w:br/>
              <w:t xml:space="preserve">i opieki genetycznej </w:t>
            </w:r>
          </w:p>
          <w:p>
            <w:pPr>
              <w:pStyle w:val="Normal"/>
              <w:rPr/>
            </w:pPr>
            <w:r>
              <w:rPr/>
              <w:t>w Polsc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gzamin ustny </w:t>
            </w:r>
          </w:p>
          <w:p>
            <w:pPr>
              <w:pStyle w:val="Normal"/>
              <w:jc w:val="center"/>
              <w:rPr>
                <w:rFonts w:cs="Times-Roman;Times New Roman"/>
              </w:rPr>
            </w:pPr>
            <w:r>
              <w:rPr>
                <w:b/>
              </w:rPr>
              <w:t>Dyskusja kierowa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O.U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10-U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trafi ocenić na podstawie posiadanej wiedzy ograniczenia </w:t>
              <w:br/>
              <w:t xml:space="preserve">i poszczególne cechy motoryczne </w:t>
              <w:br/>
              <w:t xml:space="preserve">u pacjenta </w:t>
              <w:br/>
              <w:t>z obciążeniami natury genetycznej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ust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 kierowa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U_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10-U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rzystując posiadaną wiedzę potrafi nawiązać terapeutyczną relacje z pacjentem w celu przeprowadzenia wywiadu w zakresie niezbędnym do prowadzenia fizjoterapi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ust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 kierowa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3</w:t>
            </w:r>
          </w:p>
        </w:tc>
      </w:tr>
      <w:tr>
        <w:trPr>
          <w:trHeight w:val="4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K_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P10-K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doskonalenia zawodowego</w:t>
              <w:br/>
              <w:t xml:space="preserve"> i uczenia się przez całe życia w obszarze nauk</w:t>
              <w:br/>
              <w:t xml:space="preserve"> o zdrowiu </w:t>
              <w:br/>
              <w:t xml:space="preserve">i praktyki fizjoterapeutycznej nieustannie aktualizują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i pogłębiając wiedzę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oraz umiejętnośc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ust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Dyskusja kierowa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</w:t>
            </w:r>
          </w:p>
        </w:tc>
      </w:tr>
      <w:tr>
        <w:trPr>
          <w:trHeight w:val="3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K_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.K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P10-K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 prawa pacjenta </w:t>
              <w:br/>
              <w:t>i okazuje szacunek.</w:t>
            </w:r>
          </w:p>
          <w:p>
            <w:pPr>
              <w:pStyle w:val="Normal"/>
              <w:rPr/>
            </w:pPr>
            <w:r>
              <w:rPr/>
              <w:t>Potrafi odnieść się do problemów etycznych wynikających ze stosowania nowoczesnych metod diagnostycznych</w:t>
              <w:br/>
              <w:t xml:space="preserve"> i terapeutycznych stosowanych w genetyce klinicznej. Udziela stosownych informacji kierując się dobrem chorego. Dba o prestiż zawodu fizjoterapeut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ust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Dyskusja kierowa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.K_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K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P10-K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wyrażać opinie na temat stanu zdrowia pacjenta odnosząc się do diagnostyki wyników badań </w:t>
              <w:br/>
              <w:t>i postępów fizjoterapeutycznych. Mając na uwadze dobro pacjenta zachowuje krytyczne podejście do działań własnych i innych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zamin testow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 kierowan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875"/>
        <w:gridCol w:w="173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sady genetyki klasycznej. Molekularne podstawy budowy i funkcjonowania kwasu DNA. Gen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 współdziałanie genów. Genom kariotyp i rodzaje dziedziczenia u człowieka. Dziedziczenie sprzężone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 płcią. Znaczenie spokrewnienia w populacji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.U_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.K_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.K_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.U_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tiopatogeneza i symptomatologia wybranych chorób genetycznych. Molekularne podstawy chorób jednogenowych. Czynniki mutagenne. Mutageneza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 mutacje punktowe. Wady i choroby uwarunkowane genetycznie, ze szczególnym uwzględnieniem chorób związanych z zaburzeniami budowy i funkcji narządu ruchu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.U_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.K_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.K_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.U_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B.W_21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horoby jednogenowe autosomalne recesywne rdzeniowy zanik mięśni, hemochromatoza wrodzona typu I, mukowiscydoza, fenyloketonuria, albinizm oczno-skórny typu 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oroby jednogenowe autosomalne dominujące – zespół Marfana, zespół Ehlersa-Danlosa (postać klasyczna), achondroplazja, rodzinna hipercholesterolemia, wrodzona łamliwość kości (typy I i II) Zespół Lobsteina, choroba Huntingtona, Dystrofia Miotaniczn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.U_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.K_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.K_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.U_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B.W_21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horoby jednogenowe sprzężone z chromosomem X - Hemofilie typu A i B, dystrofie mięśniowe Duchennea, Duchenne’a i Beckera, zespół łamliwego chromosomu X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enetyczne uwarunkowania uzdolnień ruchowych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.U_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.K_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.K_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.U_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etody diagnostyki, terapii genetycznej i dopingu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astosowanie i możliwości badań genetycznych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 naukach klinicznych i prawnych.  Zasady współpracy genetyków klinicznych cytogenetyków i biologów molekularnych. Modele poradnictwa genetycznego oraz wskazania do badań genetycznych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.U_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.U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.K_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.K_0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.U_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W_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B.W_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13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Cs/>
              </w:rPr>
            </w:pPr>
            <w:r>
              <w:rPr>
                <w:rStyle w:val="Markedcontent"/>
                <w:bCs/>
              </w:rPr>
              <w:t>Ocena stopnia osiągnięcia zakładanych efektów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br/>
            </w:r>
            <w:r>
              <w:rPr>
                <w:rStyle w:val="Markedcontent"/>
                <w:bCs/>
              </w:rPr>
              <w:t>Student nie osiągnął założonego efektu (ocena 2,0), gdy na egzaminie uzyskuje do 50% sumy punktów oceniających stopień wymaganej</w:t>
            </w:r>
            <w:r>
              <w:rPr>
                <w:bCs/>
              </w:rPr>
              <w:t xml:space="preserve"> </w:t>
            </w:r>
            <w:r>
              <w:rPr>
                <w:rStyle w:val="Markedcontent"/>
                <w:bCs/>
              </w:rPr>
              <w:t>wiedzy/umiejętności przyjętej liczby punktów.</w:t>
            </w:r>
            <w:r>
              <w:rPr>
                <w:bCs/>
              </w:rPr>
              <w:br/>
            </w:r>
            <w:r>
              <w:rPr>
                <w:rStyle w:val="Markedcontent"/>
                <w:bCs/>
              </w:rPr>
              <w:t>Student wykazuje dostateczny (3,0) stopień wiedzy/umiejętności, gdy na egzaminie uzyskuje od 50% do 60% sumy punktów oceniających stopień</w:t>
            </w:r>
            <w:r>
              <w:rPr>
                <w:bCs/>
              </w:rPr>
              <w:t xml:space="preserve"> </w:t>
            </w:r>
            <w:r>
              <w:rPr>
                <w:rStyle w:val="Markedcontent"/>
                <w:bCs/>
              </w:rPr>
              <w:t>wymaganej wiedzy/umiejętności.</w:t>
            </w:r>
            <w:r>
              <w:rPr>
                <w:bCs/>
              </w:rPr>
              <w:br/>
            </w:r>
            <w:r>
              <w:rPr>
                <w:rStyle w:val="Markedcontent"/>
                <w:bCs/>
              </w:rPr>
              <w:t>Student wykazuje plus dostateczny (3,5) stopień wiedzy/umiejętności, gdy na egzaminie uzyskuje powyżej 61% do 70% sumy punktów oceniających</w:t>
            </w:r>
            <w:r>
              <w:rPr>
                <w:bCs/>
              </w:rPr>
              <w:t xml:space="preserve"> </w:t>
            </w:r>
            <w:r>
              <w:rPr>
                <w:rStyle w:val="Markedcontent"/>
                <w:bCs/>
              </w:rPr>
              <w:t>stopień wymaganej wiedzy/umiejętności.</w:t>
            </w:r>
            <w:r>
              <w:rPr>
                <w:bCs/>
              </w:rPr>
              <w:br/>
            </w:r>
            <w:r>
              <w:rPr>
                <w:rStyle w:val="Markedcontent"/>
                <w:bCs/>
              </w:rPr>
              <w:t>Student wykazuje dobry stopień (4,0) wiedzy/umiejętności, gdy na egzaminie uzyskuje powyżej 71% do 80% sumy punktów oceniających</w:t>
            </w:r>
            <w:r>
              <w:rPr>
                <w:bCs/>
              </w:rPr>
              <w:t xml:space="preserve"> </w:t>
            </w:r>
            <w:r>
              <w:rPr>
                <w:rStyle w:val="Markedcontent"/>
                <w:bCs/>
              </w:rPr>
              <w:t>wymaganej wiedzy/umiejętności.</w:t>
            </w:r>
            <w:r>
              <w:rPr>
                <w:bCs/>
              </w:rPr>
              <w:br/>
            </w:r>
            <w:r>
              <w:rPr>
                <w:rStyle w:val="Markedcontent"/>
                <w:bCs/>
              </w:rPr>
              <w:t>Student wykazuje plus dobry stopień (4,5) wiedzy/umiejętności, gdy na egzaminie uzyskuje powyżej 81% do 90% sumy punktów oceniających</w:t>
            </w:r>
            <w:r>
              <w:rPr>
                <w:bCs/>
              </w:rPr>
              <w:t xml:space="preserve"> </w:t>
            </w:r>
            <w:r>
              <w:rPr>
                <w:rStyle w:val="Markedcontent"/>
                <w:bCs/>
              </w:rPr>
              <w:t>stopień wymaganej wiedzy/umiejętności.</w:t>
            </w:r>
            <w:r>
              <w:rPr>
                <w:bCs/>
              </w:rPr>
              <w:br/>
            </w:r>
            <w:r>
              <w:rPr>
                <w:rStyle w:val="Markedcontent"/>
                <w:bCs/>
              </w:rPr>
              <w:t>Student wykazuje bardzo dobry stopień (5,0) wiedzy/umiejętności, gdy na egzaminie uzyskuje powyżej 91% do 100% sumy punktów oceniających</w:t>
            </w:r>
            <w:r>
              <w:rPr>
                <w:bCs/>
              </w:rPr>
              <w:t xml:space="preserve"> </w:t>
            </w:r>
            <w:r>
              <w:rPr>
                <w:rStyle w:val="Markedcontent"/>
                <w:bCs/>
              </w:rPr>
              <w:t>stopień wymaganej wiedzy/umiejętnoś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1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bCs/>
              </w:rPr>
              <w:t>Wykład z zagadnieniami problemowymi wymagającymi dyskusji kierowanej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1"/>
        <w:gridCol w:w="4599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Bamshad M.J., Carem J.C., Jorde L.B., Genetyka medyczna, Wyd.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Elsevier Urban &amp;Partner, 202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 xml:space="preserve">Bal J., (red.), Genetyka medyczna </w:t>
              <w:br/>
              <w:t>i molekularna, Wyd. PWN, Warszawa 2021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Kałużewski B. (red.) Genetyka medyczna, Wyd. </w:t>
            </w:r>
            <w:r>
              <w:rPr>
                <w:color w:val="000000"/>
              </w:rPr>
              <w:t>Elsevier Urban &amp;Partner, Wrocław 2019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inter P.C., Hickey G.I., Fletcher H.L., G</w:t>
            </w:r>
            <w:r>
              <w:rPr>
                <w:b w:val="false"/>
                <w:bCs w:val="false"/>
                <w:sz w:val="24"/>
                <w:lang w:val="en-US"/>
              </w:rPr>
              <w:t xml:space="preserve">enetyka. </w:t>
            </w:r>
            <w:r>
              <w:rPr>
                <w:b w:val="false"/>
                <w:bCs w:val="false"/>
                <w:sz w:val="24"/>
              </w:rPr>
              <w:t>Krótkie wykłady. Wyd. Naukowe, PWN, Warszawa 2000</w:t>
            </w:r>
          </w:p>
        </w:tc>
      </w:tr>
      <w:tr>
        <w:trPr>
          <w:trHeight w:val="63" w:hRule="atLeast"/>
        </w:trPr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Ziarkiewicz J., Karolczak M. Profilaktyka najczęstszych wad wrodzonych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 rozwojowych narządu ruchu u dzieci, Borgis - Nowa Pediatria 4/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27"/>
        <w:gridCol w:w="1679"/>
        <w:gridCol w:w="189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ndywidualna praca studenta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Value">
    <w:name w:val="value"/>
    <w:qFormat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44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1:43:00Z</dcterms:modified>
  <cp:revision>7</cp:revision>
  <dc:subject/>
  <dc:title>Nazwa przedmiotu: Teoretyczne podstawy wychowania</dc:title>
</cp:coreProperties>
</file>