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  <w:t>Akademia Nauk Stosowanych im. Księcia Mieszka I w Poznaniu</w:t>
      </w:r>
    </w:p>
    <w:p>
      <w:pPr>
        <w:pStyle w:val="Standard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WYDZIAŁ NAUK MEDYCZNYCH –  </w:t>
        <w:br/>
        <w:t>KIERUNKE FIZJOTERAPIA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SYLABUS PRZEDMIOTOWY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Informacje ogólne</w:t>
      </w:r>
    </w:p>
    <w:p>
      <w:pPr>
        <w:pStyle w:val="Standard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 xml:space="preserve">Nazwa przedmiotu: Pedagogika specjalna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/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color w:val="000000"/>
              </w:rPr>
              <w:t>1F/1-16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/>
            </w:pPr>
            <w:r>
              <w:rPr>
                <w:b/>
                <w:bCs/>
              </w:rPr>
              <w:t>2. Liczba punktów ECTS:</w:t>
            </w:r>
            <w:r>
              <w:rPr>
                <w:b/>
                <w:bCs/>
                <w:color w:val="000000"/>
              </w:rPr>
              <w:t xml:space="preserve">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andard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9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Standard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color w:val="000000"/>
              </w:rPr>
            </w:pPr>
            <w:r>
              <w:rPr>
                <w:color w:val="000000"/>
              </w:rPr>
              <w:t>P</w:t>
            </w:r>
            <w:r>
              <w:rPr>
                <w:color w:val="000000"/>
              </w:rPr>
              <w:t>o</w:t>
            </w:r>
            <w:r>
              <w:rPr>
                <w:color w:val="000000"/>
              </w:rPr>
              <w:t>dstawowa wiedza dotycząca pedagogiki wyniesiona ze szkoły średniej.</w:t>
            </w:r>
          </w:p>
        </w:tc>
      </w:tr>
    </w:tbl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9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19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Standard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Wskazanie  podstawowych celów i zadań pedagogiki specjalnej oraz jej związków z innymi naukami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.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Roboto, sans-serif" w:ascii="Times New Roman" w:hAnsi="Times New Roman"/>
                <w:color w:val="06022E"/>
              </w:rPr>
              <w:t>Wyposażenie studentów w elementarną, uporządkowaną wiedzę na temat subdyscyplin pedagogiki specjalnej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3.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teoretycznej wiedzy na temat psychospołecznego funkcjonowania osób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kreślonym rodzajem niepełnosprawności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4.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podstawową terminologią związaną z edukacją (edukacja specjalna, integracyjna, nauczanie włączające, rewalidacja, rehabilitacja)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5.</w:t>
            </w:r>
          </w:p>
        </w:tc>
        <w:tc>
          <w:tcPr>
            <w:tcW w:w="9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tawienie przykładowych metod pracy wykorzystywanych w pedagogice specjal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6.</w:t>
            </w:r>
          </w:p>
        </w:tc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Wyjaśnienie  wybranych zagadnień z zakresu pedagogiki osób z trudnościami w uczeniu się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0081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andard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Standard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wiedzy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Liberation Serif" w:cs="Liberation Serif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</w:t>
            </w:r>
          </w:p>
          <w:p>
            <w:pPr>
              <w:pStyle w:val="Standard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3.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16_W0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na modele komunikowania się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 opiece zdrowotnej, podstawowe umiejętności komunikowania się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 pacjentem oraz członkami interdyscyplinarnego zespołu terapeutycznego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</w:rPr>
              <w:t>Omówieni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4.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16_W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ozumie zasady motywowania pacjentów do prozdrowotnych zachowań i informowania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 niepomyślnym rokowaniu, znaczenie komunikacji werbalnej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 niewerbalnej w procesie komunikowania się  z pacjentami oraz pojęcie zaufania w interakcji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 pacjente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mówienie, 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6.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16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Zna i rozumie  podstawowe zagadnienia z zakresu pedagogiki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i pedagogiki specjalnej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mówienie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7.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W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1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/>
              <w:t>Zna i rozumie  ograniczenia</w:t>
            </w:r>
          </w:p>
          <w:p>
            <w:pPr>
              <w:pStyle w:val="Standard"/>
              <w:snapToGrid w:val="false"/>
              <w:rPr/>
            </w:pPr>
            <w:r>
              <w:rPr/>
              <w:t>i uwarunkowania kształcenia osób</w:t>
            </w:r>
          </w:p>
          <w:p>
            <w:pPr>
              <w:pStyle w:val="Standard"/>
              <w:snapToGrid w:val="false"/>
              <w:rPr/>
            </w:pPr>
            <w:r>
              <w:rPr/>
              <w:t>z niepełnosprawnością, zasadami radzenia sobie z problemami pedagogicznymi u tych osób oraz współczesne tendencje</w:t>
            </w:r>
          </w:p>
          <w:p>
            <w:pPr>
              <w:pStyle w:val="Standard"/>
              <w:snapToGrid w:val="false"/>
              <w:rPr/>
            </w:pPr>
            <w:r>
              <w:rPr/>
              <w:t>w rewalidacji osób</w:t>
            </w:r>
          </w:p>
          <w:p>
            <w:pPr>
              <w:pStyle w:val="Standard"/>
              <w:snapToGrid w:val="false"/>
              <w:rPr/>
            </w:pPr>
            <w:r>
              <w:rPr/>
              <w:t>z niepełnosprawnościam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</w:rPr>
              <w:t>Omówienie, 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2,C3,C4,C5C6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hd w:fill="00FF00" w:val="clear"/>
              </w:rPr>
            </w:pPr>
            <w:r>
              <w:rPr>
                <w:b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hd w:fill="00FF00" w:val="clear"/>
              </w:rPr>
            </w:pPr>
            <w:r>
              <w:rPr>
                <w:b/>
                <w:i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Liberation Serif" w:cs="Liberation Serif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B.U2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P16_U0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Calibri" w:ascii="Times New Roman" w:hAnsi="Times New Roman"/>
                <w:color w:val="000000"/>
              </w:rPr>
              <w:t>Potrafi dostrzegać i rozpoznawać, w zakresie bezpiecznego stosowania metod fizjoterapii problemy psychologiczne u osób,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Calibri" w:ascii="Times New Roman" w:hAnsi="Times New Roman"/>
                <w:color w:val="000000"/>
              </w:rPr>
              <w:t>w tym osób starszych, z różnymi  dysfunkcjami i w różnym wieku oraz ocenić ich wpływ na przebieg</w:t>
            </w:r>
          </w:p>
          <w:p>
            <w:pPr>
              <w:pStyle w:val="Standard"/>
              <w:snapToGrid w:val="false"/>
              <w:rPr/>
            </w:pPr>
            <w:r>
              <w:rPr>
                <w:rFonts w:cs="Calibri" w:ascii="Times New Roman" w:hAnsi="Times New Roman"/>
                <w:color w:val="000000"/>
              </w:rPr>
              <w:t>i skuteczność fizjoterapi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</w:rPr>
              <w:t>Omówienie, dyskusja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Cs/>
              </w:rPr>
            </w:pPr>
            <w:r>
              <w:rPr>
                <w:bCs/>
              </w:rPr>
              <w:t>C5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U3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2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1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stosować odpowiednie formy postępowania terapeutyczno – wychowawczego wspomagającego proces rewalidacji osoby z niepełnosprawności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mówienie, 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3, C5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U4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16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organizować działania ukierunkowane na edukację zdrowotną, promocję zdrowia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profilaktykę niepełnosprawnośc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mówienie, 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2,C3,C5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K_K01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16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Rozumie potrzebę pogłębiania posiadanej wiedzy i poszerzania zasobu swoich umiejętności poprzez samokształcenie przez całe życie w obszarze nauk o zdrowiu</w:t>
            </w:r>
          </w:p>
          <w:p>
            <w:pPr>
              <w:pStyle w:val="Standard"/>
              <w:snapToGrid w:val="false"/>
              <w:rPr/>
            </w:pPr>
            <w:r>
              <w:rPr/>
              <w:t>i profilaktyki fizjoterapeu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1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_K04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.K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16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Zna prawa pacjenta oraz wykazuje postawę szacunku wobec pacjenta lub grupy społecznej z zamiarem oddziaływania na ich dobrostan psychiczny i fizyczny. Dba</w:t>
            </w:r>
          </w:p>
          <w:p>
            <w:pPr>
              <w:pStyle w:val="Standard"/>
              <w:snapToGrid w:val="false"/>
              <w:rPr/>
            </w:pPr>
            <w:r>
              <w:rPr/>
              <w:t>o prestiż zawodu fizjoterapeut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  <w:t>Dyskusja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4, C5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0069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Standard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3 godz. lekcyjne na jeden temat; nie wpisuje się do treści</w:t>
            </w:r>
          </w:p>
          <w:p>
            <w:pPr>
              <w:pStyle w:val="Standard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K_1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rzedmiot, zakres i interdyscyplinarność pedagogiki specjalnej.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.W3.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.W6.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_K01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.W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2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color w:val="000000"/>
                <w:sz w:val="22"/>
                <w:szCs w:val="22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 xml:space="preserve">Cele i zadania pedagogiki specjalnej. </w:t>
              <w:b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.W3.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B.W6.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_K01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.W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2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b/>
              </w:rPr>
              <w:t>O.K4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b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color w:val="000000"/>
                <w:sz w:val="22"/>
                <w:szCs w:val="22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dyscypliny pedagogiki specjalnej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3.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6.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7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U4.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.W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2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Trudności w uczeniu się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4.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7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.U3.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.W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2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>O.K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Przykłady metod pracy wykorzystywanej w pedagogice specjalnej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.W7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B.U2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B.U4.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K_K0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K_K04</w:t>
            </w:r>
          </w:p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.W3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0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1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</w:rPr>
              <w:t>O.U12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4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O.K6</w:t>
            </w:r>
          </w:p>
          <w:p>
            <w:pPr>
              <w:pStyle w:val="Standard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</w:rPr>
            </w:pPr>
            <w:r>
              <w:rPr>
                <w:b/>
              </w:rPr>
              <w:t>O.K7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0069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D – pytania zadawane podczas zajęć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F – sprawdzian pisemny obejmujący tematykę zajęć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P – poniżej 100% obecność na wykładach powoduje obniżenie oceny o połowę stopnia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rFonts w:eastAsia="Liberation Serif" w:cs="Liberation Serif"/>
                <w:b/>
                <w:bCs/>
              </w:rPr>
              <w:t xml:space="preserve"> </w:t>
            </w:r>
            <w:r>
              <w:rPr/>
              <w:t xml:space="preserve">Wymagania minimalne do zaliczenia przedmiotu: </w:t>
              <w:br/>
              <w:t xml:space="preserve">Ocena bardzo dobra – wyniki testu: 95%-100% znakomita wiedza, umiejętności i kompetencje społeczne, obecność na wykładzie 100% </w:t>
              <w:br/>
              <w:t xml:space="preserve">Ocena ponad dobra - wyniki testu: 85%-94% ponad dobra wiedza , umiejętności i kompetencje społeczne, obecność na wykładzie 100% </w:t>
              <w:br/>
              <w:t xml:space="preserve">Ocena dobra – wyniki testu: 75%-84% dobra wiedza , umiejętności i kompetencje społeczne, obecność na wykładzie 100%  </w:t>
              <w:br/>
              <w:t>Ocena dostateczna plus (dość dobry) – wyniki testu: 65%-74%– dostateczna wiedza umiejętności</w:t>
            </w:r>
          </w:p>
          <w:p>
            <w:pPr>
              <w:pStyle w:val="Standard"/>
              <w:rPr/>
            </w:pPr>
            <w:r>
              <w:rPr/>
              <w:t xml:space="preserve">i kompetencje społeczne,  obecność na wykładzie 50% </w:t>
              <w:br/>
              <w:t xml:space="preserve">Ocena dostateczna - wyniki testu: 51%-64% dostateczna wiedza umiejętności i kompetencje społeczne, obecność na wykładzie 50%  </w:t>
              <w:br/>
              <w:t>Ocena niedostateczna - wyniki testu: poniżej 50 % niezadowalająca wiedza, umiejętności</w:t>
            </w:r>
          </w:p>
          <w:p>
            <w:pPr>
              <w:pStyle w:val="Standard"/>
              <w:rPr/>
            </w:pPr>
            <w:r>
              <w:rPr/>
              <w:t xml:space="preserve">i kompetencje społeczne, obecność na wykładzie 0%  </w:t>
            </w:r>
          </w:p>
          <w:p>
            <w:pPr>
              <w:pStyle w:val="Standard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0069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Standard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Standard"/>
              <w:jc w:val="both"/>
              <w:rPr/>
            </w:pPr>
            <w:r>
              <w:rPr/>
              <w:t>- wykład z prezentacją multimedialną</w:t>
            </w:r>
          </w:p>
          <w:p>
            <w:pPr>
              <w:pStyle w:val="Standard"/>
              <w:jc w:val="both"/>
              <w:rPr/>
            </w:pPr>
            <w:r>
              <w:rPr/>
              <w:t>- film pokazowy</w:t>
            </w:r>
          </w:p>
          <w:p>
            <w:pPr>
              <w:pStyle w:val="Standard"/>
              <w:jc w:val="both"/>
              <w:rPr/>
            </w:pPr>
            <w:r>
              <w:rPr/>
              <w:t>- analiza przypadków</w:t>
            </w:r>
          </w:p>
          <w:p>
            <w:pPr>
              <w:pStyle w:val="Standard"/>
              <w:jc w:val="both"/>
              <w:rPr/>
            </w:pPr>
            <w:r>
              <w:rPr/>
              <w:t>- prelekcja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0069" w:type="dxa"/>
        <w:jc w:val="left"/>
        <w:tblInd w:w="-4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Standard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Standard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Standard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A. Zawiślak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Wybrane zagadnienia z pedagogiki specjalnej, </w:t>
            </w:r>
            <w:r>
              <w:rPr>
                <w:rFonts w:cs="Times New Roman" w:ascii="Times New Roman" w:hAnsi="Times New Roman"/>
              </w:rPr>
              <w:t>Wydawnictwo IMPULS, 200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Cs/>
                <w:color w:val="212529"/>
              </w:rPr>
              <w:t xml:space="preserve">W. Sherborn </w:t>
            </w:r>
            <w:r>
              <w:rPr>
                <w:bCs/>
                <w:i/>
                <w:iCs/>
                <w:color w:val="212529"/>
              </w:rPr>
              <w:t>Ruch rozwijający dla dzieci</w:t>
            </w:r>
            <w:r>
              <w:rPr>
                <w:bCs/>
                <w:color w:val="212529"/>
              </w:rPr>
              <w:t>, Wydawnictwo Naukowe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J. Sowa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Pedagogika specjalna w zarysie, </w:t>
            </w:r>
            <w:r>
              <w:rPr>
                <w:rFonts w:cs="Times New Roman" w:ascii="Times New Roman" w:hAnsi="Times New Roman"/>
              </w:rPr>
              <w:t>Wydawnictwo Oświatowe FOSZE, 199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/>
            </w:pPr>
            <w:r>
              <w:rPr>
                <w:rFonts w:cs="Times New Roman"/>
              </w:rPr>
              <w:t>M. Bogdanowicz</w:t>
            </w:r>
            <w:r>
              <w:rPr>
                <w:rFonts w:cs="Times New Roman"/>
                <w:i/>
              </w:rPr>
              <w:t xml:space="preserve"> Metoda Dobrego Startu</w:t>
            </w:r>
            <w:r>
              <w:rPr>
                <w:rFonts w:cs="Times New Roman"/>
              </w:rPr>
              <w:t>, WSiP, Warszawa 1999, wyd. I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D. Dziamska </w:t>
            </w:r>
            <w:r>
              <w:rPr>
                <w:i/>
                <w:iCs/>
              </w:rPr>
              <w:t>Edukacja przez ruch. Fale, spirale, jodełki, zygzaki,</w:t>
            </w:r>
            <w:r>
              <w:rPr/>
              <w:t xml:space="preserve"> WSiP 2005</w:t>
            </w:r>
          </w:p>
          <w:p>
            <w:pPr>
              <w:pStyle w:val="Standard"/>
              <w:rPr/>
            </w:pPr>
            <w:r>
              <w:rPr/>
              <w:t xml:space="preserve">D. Dziamska </w:t>
            </w:r>
            <w:r>
              <w:rPr>
                <w:i/>
                <w:iCs/>
              </w:rPr>
              <w:t>Edukacja przez ruch. Matematyka obrazy w szkole,</w:t>
            </w:r>
            <w:r>
              <w:rPr/>
              <w:t xml:space="preserve"> WSiP 2009</w:t>
            </w:r>
          </w:p>
          <w:p>
            <w:pPr>
              <w:pStyle w:val="Standard"/>
              <w:rPr/>
            </w:pPr>
            <w:r>
              <w:rPr/>
              <w:t xml:space="preserve">D. Dziamska </w:t>
            </w:r>
            <w:r>
              <w:rPr>
                <w:i/>
                <w:iCs/>
              </w:rPr>
              <w:t>Edukacja przez ruch. Zabawy z linią,</w:t>
            </w:r>
            <w:r>
              <w:rPr/>
              <w:t xml:space="preserve"> WSiP 2009</w:t>
            </w:r>
          </w:p>
          <w:p>
            <w:pPr>
              <w:pStyle w:val="Standard"/>
              <w:rPr/>
            </w:pPr>
            <w:r>
              <w:rPr/>
              <w:t xml:space="preserve">D. Dziamska </w:t>
            </w:r>
            <w:r>
              <w:rPr>
                <w:i/>
                <w:iCs/>
              </w:rPr>
              <w:t>Edukacja przez ruch. Zabawy</w:t>
            </w:r>
          </w:p>
          <w:p>
            <w:pPr>
              <w:pStyle w:val="Standard"/>
              <w:rPr/>
            </w:pPr>
            <w:r>
              <w:rPr>
                <w:i/>
                <w:iCs/>
              </w:rPr>
              <w:t>z papierowym wachlarzem,</w:t>
            </w:r>
            <w:r>
              <w:rPr/>
              <w:t xml:space="preserve"> WSiP 2008</w:t>
            </w:r>
          </w:p>
          <w:p>
            <w:pPr>
              <w:pStyle w:val="Standard"/>
              <w:snapToGrid w:val="false"/>
              <w:rPr/>
            </w:pPr>
            <w:r>
              <w:rPr/>
              <w:t xml:space="preserve">D. Dziamska </w:t>
            </w:r>
            <w:r>
              <w:rPr>
                <w:i/>
                <w:iCs/>
              </w:rPr>
              <w:t>Edukacja przez ruch. Kropki, kreski, owale, wiązki,</w:t>
            </w:r>
            <w:r>
              <w:rPr/>
              <w:t xml:space="preserve"> WSiP 2005</w:t>
            </w:r>
          </w:p>
          <w:p>
            <w:pPr>
              <w:pStyle w:val="Standard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0029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Standard"/>
        <w:ind w:left="709" w:hanging="0"/>
        <w:rPr>
          <w:i/>
          <w:i/>
        </w:rPr>
      </w:pPr>
      <w:r>
        <w:rPr>
          <w:i/>
        </w:rPr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Standard"/>
        <w:autoSpaceDE w:val="false"/>
        <w:jc w:val="both"/>
        <w:rPr>
          <w:rFonts w:ascii="TimesNewRomanPSMT, 'Times New R;Times New Roman" w:hAnsi="TimesNewRomanPSMT, 'Times New R;Times New Roman" w:cs="TimesNewRomanPSMT, 'Times New R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, 'Times New R;Times New Roman" w:ascii="TimesNewRomanPSMT, 'Times New R;Times New Roman" w:hAnsi="TimesNewRomanPSMT, 'Times New R;Times New Roman"/>
          <w:b/>
          <w:i/>
          <w:color w:val="FF0000"/>
          <w:sz w:val="22"/>
          <w:szCs w:val="22"/>
        </w:rPr>
      </w:r>
    </w:p>
    <w:p>
      <w:pPr>
        <w:pStyle w:val="Standard"/>
        <w:rPr>
          <w:rFonts w:ascii="TimesNewRomanPSMT, 'Times New R;Times New Roman" w:hAnsi="TimesNewRomanPSMT, 'Times New R;Times New Roman" w:cs="TimesNewRomanPSMT, 'Times New R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, 'Times New R;Times New Roman" w:ascii="TimesNewRomanPSMT, 'Times New R;Times New Roman" w:hAnsi="TimesNewRomanPSMT, 'Times New R;Times New Roman"/>
          <w:b/>
          <w:i/>
          <w:color w:val="FF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 'Times New R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ignature">
    <w:name w:val="Signature"/>
    <w:basedOn w:val="Standard"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9:08:00Z</dcterms:created>
  <dc:creator>Artur Salamon</dc:creator>
  <dc:description/>
  <cp:keywords/>
  <dc:language>en-US</dc:language>
  <cp:lastModifiedBy>DELL</cp:lastModifiedBy>
  <dcterms:modified xsi:type="dcterms:W3CDTF">2023-04-07T07:02:00Z</dcterms:modified>
  <cp:revision>7</cp:revision>
  <dc:subject/>
  <dc:title/>
</cp:coreProperties>
</file>