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M im. Mieszka I w Poznaiu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dział Nauk Medycznych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 xml:space="preserve">Kierunek </w:t>
      </w:r>
      <w:r>
        <w:rPr>
          <w:b/>
          <w:i/>
        </w:rPr>
        <w:t>Fizjoterap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Studia Jednolite Magistersk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Sylabus Przedmiotowy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Nazwa przedmiotu: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Socjologia niepełnosprawności i rehabilitacji 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IF/1-19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1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zjoterapi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SM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(imię nazwisko, tytuł/stopień naukowy; mail kontaktowy: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Profil kształcenia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aktyczny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formacje szczegółow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sz w:val="22"/>
                <w:szCs w:val="22"/>
              </w:rPr>
              <w:t xml:space="preserve">Realizując przedmiot zakłada się, że student posiada podstawową wiedzę z zakresu socjologii ogólnej oraz sytuacji społeczno-gospodarczej w Polsce  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Cele przedmiotu /cele uczenia się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1. 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Zapoznanie studentów z aparatem pojęciowym socjologii niepełnosprawności i rehabilitacji. 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Przybliżenie studentom wiedzy o determinantach życia społecznego współczesnego człowieka, w kontekście społecznego funkcjonowania osoby niepełnosprawnej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studentów z aktualnymi procesami społecznymi, szczególnie uwzględniając ich wpływ na życie osób niepełnosprawnych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/>
              <w:t>Kształtowanie umiejętności rozpoznawania społeczno-ekonomicznych problemów  niepełnosprawności  i rehabilitacji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ształtowanie umiejętności komunikowania interpersonalnego, reagowania i rozwiązywania problemów osób niepełnosprawnych  w różnych sytuacjach społecznych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6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/>
              <w:t>Kształtowanie umiejętności wykorzystywania metodologii badań społecznych w praktyce, czyli stosowanie metod i technik badań socjologicznych w pracy zawodowej z pacjentem (np. przygotowanie i realizacja  mikroprojektów badawczych wśród pacjentów i ich rodzin, opracowanie krótkich kwestionariuszy ankiet, wywiadów, zaplanowanie obserwacji)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7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/>
              <w:t>Kształtowanie postawy cechującej się otwartością na potrzeby społeczne pacjentów i ich rodzi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.W1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.W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19_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Posiada wiedzę na temat psychospołecznych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>determinant pracy z osobami niepełnosprawnym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 C2 C3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.W1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.W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19_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Rozpoznaje i interpretuje problemy psychospołecznego  funkcjonowania osób z różnymi dysfunkcjam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3 C4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.W1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.W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19_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strzega społeczno-ekonomiczne aspekty niepełnosprawności i rehabilitacj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2 C4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.W2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.W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19_W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wiedzę z zakresu sytuacji problemowych dotyczących społecznego funkcjonowania  pacjenta, jego rodziny w różnych środowiskach społecznych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2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.W0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.W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19_W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umie i umie wyjaśnić wpływ czynników społecznych oddziałujących na człowieka w poszczególnych okresach ontogenetycznych w relacji do aktualnych zagadnień związanych z danym pacjentem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4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kierunkowego efektu uczenia 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przedmiotowego efektu uczenia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efektu ucze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A.U0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.U7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19_U0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ada umiejętność wykorzystywania wiedzy z zakresu socjologii niepełnosprawności i rehabilitacji w pracy z pacjentem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.U0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.U7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19_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ada umiejętność zaprojektowania badań sondażowych, opracowywania ich wyników, interpretacji i prezentacj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6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.U1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.U7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19_U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rafi identyfikować bariery społeczne, kulturowe, religijne i etniczne funkcjonujące w procesie postępowania fizjoterapeutycznego oraz wysuwać z nich konstruktywne wnioski w zakresie rehabilitacji społecznej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.U3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.U7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19_U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suje zasady współpracy i interpersonalnego komunikowania się w pracy zawodowej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.U4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.U7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19_U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prawnie prezentuje opracowania w języku polskim, dotyczące kampanii społecznych na rzecz osób niepełnosprawnych, w jasny, usystematyzowany sposób oraz w przemyślanej formie, z zastosowaniem nowoczesnych metod i technik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rac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4, C5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.K0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.K7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19_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>Posiada umiejętności pracy w zespole, przyjmując w nim różne role, oraz sprawnego komunikowania się i organizowania czasu pracy swojego i zespołu fizjoterapeutycznego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, C6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.K0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.K7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19_K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>Wykazuje postawę szacunku wobec pacjenta, jego środowiska społecznego z zamiarem oddziaływania na ich dobrostan psychiczny i fizyczny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7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.K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.K7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19_K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Jest otwarty na opinie specjalistów z obszaru nauk społecznych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yskusja/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5, C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uczeni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2 godz. lekcyjne na jeden temat; nie wpisuje się do treśc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ajęć organizacyjnych oraz egzaminu i zaliczeni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uczenia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cjologia niepełnosprawności i rehabilitacji jako subdyscyplina socjologii - geneza, rozwój i znaczenie we współczesnym świec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.W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K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K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U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O.W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brane formy życia społecznego – podstawowe zagadni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.</w:t>
            </w:r>
            <w:r>
              <w:rPr>
                <w:sz w:val="22"/>
                <w:szCs w:val="22"/>
              </w:rPr>
              <w:t>W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K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U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O.W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ces socjalizacji w zakresie ról społecznych osób chorych, niepełnospraw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.W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W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K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U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O.W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Zdrowie, choroba i niepełnosprawność w perspektywie społecznej,  biomedycznej oraz prawnej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W19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.W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KS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K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U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O.W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ariery społeczne wobec osób niepełnospraw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.U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W2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.W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W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K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U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O.W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Socjologiczne koncepcje procesu rehabilitacji społecznej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W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K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U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O.W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la komunikowania w budowaniu relacji społecznych w środowisku osób niepełnospraw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KS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K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U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O.W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iepełnosprawność jako przedmiot badań socjologicz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KS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K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U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O.W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stawy społeczne wobec osób niepełnosprawny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.KS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W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K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U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O.W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połeczne wyznaczniki aktywności zawodowej i pozazawodowej osób  niepełnospraw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W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.KS09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U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K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U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O.W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la formalnych i nieformalnych struktur społecznych w życiu osób   niepełnospraw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.KS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U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K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U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O.W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zemiany społeczno-ekonomiczne w Polsce a sytuacja osób niepełnosprawnych i rodz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A.W1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Socjologia zawodu fizjoterapeuty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habilitacja jako proces interpersonalny, optymalizacja interakcji między fizjoterapeutą i pacjentem oraz jego rodzin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.U3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.KS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U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K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U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W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ampanie społeczne na rzecz osób niepełnospraw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A.U4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 oceniania: diagnostyczne (D), formujące (F), podsumowujące (P): kryteria oceny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Ocena ciągła (bieżące przygotowanie do zajęć i merytoryczna aktywność podczas zajęć, kontrola obecności) </w:t>
            </w:r>
          </w:p>
          <w:p>
            <w:pPr>
              <w:pStyle w:val="Normal"/>
              <w:jc w:val="both"/>
              <w:rPr/>
            </w:pPr>
            <w:r>
              <w:rPr/>
              <w:t>Przygotowanie i przedstawienie w formie prezentacji multimedialnej  działań społecznych na rzecz osób niepełnosprawnych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Student musi uzyskać pozytywną ocenę za wszystkie wymienione wyżej warunki.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Wykład konwersatoryjny  </w:t>
            </w:r>
          </w:p>
          <w:p>
            <w:pPr>
              <w:pStyle w:val="Normal"/>
              <w:jc w:val="both"/>
              <w:rPr/>
            </w:pPr>
            <w:r>
              <w:rPr/>
              <w:t>Dyskusja dydaktyczna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/>
              <w:t>Praca w grup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Kosakowski Cz, Krause A., Żyta A. Osoba z niepełnosprawnością  w systemie rehabilitacji, edukacji i wsparcia społecznego,    WUWM, Olsztyn 2007 </w:t>
            </w:r>
          </w:p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Krause A. Człowiek niepełnosprawny wobec przeobrażeń społecznych. Kraków: Impuls, 2005  </w:t>
            </w:r>
          </w:p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Speck O. Niepełnosprawni w społeczeństwie. Gdańsk: GWP 2005</w:t>
            </w:r>
            <w:r>
              <w:rPr>
                <w:b/>
                <w:sz w:val="22"/>
                <w:szCs w:val="22"/>
              </w:rPr>
              <w:t xml:space="preserve">.  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Wsparcie społeczne w rehabilitacji i resocjalizacji. Red. Z. Palak, Z. Bartkowicz. Lublin: UMCS, 2004  </w:t>
            </w:r>
          </w:p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zacka B., Wprowadzenie do socjologii. Warszawa: Oficyna Naukowa, 2003;</w:t>
            </w:r>
          </w:p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ątkowski W., Brodniak. (red). Zdrowie i choroba; perspektywa socjologiczna, Tyczyn: Wyższa Szkoła Społeczno-Gospodarcza, 2005.</w:t>
            </w:r>
          </w:p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Słownik socjologii i nauk społecznych, (red.Marshall G.), PWN, Warszawa 2004; </w:t>
            </w:r>
          </w:p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abbie E., Badania społeczne w praktyce, PWN, Warszawa 2005;</w:t>
            </w:r>
          </w:p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Giddens A., Socjologia. PWN, Warszawa 2008; </w:t>
            </w:r>
          </w:p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89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Indywidualna praca studenta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ANSM im. Księcia Mieszka I w Poznaniu 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Divtitle">
    <w:name w:val="div_titl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0T19:34:00Z</dcterms:created>
  <dc:creator>`</dc:creator>
  <dc:description/>
  <cp:keywords/>
  <dc:language>en-US</dc:language>
  <cp:lastModifiedBy>MONIKA ŁAJDYCH</cp:lastModifiedBy>
  <cp:lastPrinted>2012-08-02T18:33:00Z</cp:lastPrinted>
  <dcterms:modified xsi:type="dcterms:W3CDTF">2023-04-14T11:56:00Z</dcterms:modified>
  <cp:revision>10</cp:revision>
  <dc:subject/>
  <dc:title>Nazwa przedmiotu: Teoretyczne podstawy wychowania</dc:title>
</cp:coreProperties>
</file>